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L COMPOSTAGGIO</w:t>
        <w:br/>
      </w:r>
    </w:p>
    <w:p>
      <w:pPr>
        <w:pStyle w:val="Normal"/>
        <w:rPr/>
      </w:pPr>
      <w:r>
        <w:rPr/>
        <w:t>Il metodo del compostaggio consiste nel recuperare dai rifiuti urbani la parte organica (avanzi alimentari, frutta, pesce, residui di giardinaggio) e nel sottoporla a fermentazione con conseguente sviluppo di calore, fino ad ottenere un terriccio asciutto chiamato compost, utilizzato in agricoltura per migliorare le caratteristiche fisiche del terreno. È un sistema ancora poco usato, perché presenta ancora alcune difficoltà. Il problema principale, per esempio, è proprio quello di separare la parte organica dagli altri rifiuti urbani, processo di difficile attuazione e molto costoso. Per questo motivo l'unica soluzione è per ora utilizzare gli scarti di quei luoghi in cui si raccolgono già separatamente grandi quantità di rifiuti organici, come i mercati ortofrutticoli, le mens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05:00Z</dcterms:created>
  <dc:creator>Applidea</dc:creator>
  <dc:description/>
  <cp:keywords/>
  <dc:language>en-US</dc:language>
  <cp:lastModifiedBy>Applidea</cp:lastModifiedBy>
  <dcterms:modified xsi:type="dcterms:W3CDTF">2010-06-04T11:07:00Z</dcterms:modified>
  <cp:revision>4</cp:revision>
  <dc:subject/>
  <dc:title>L'acqua è un elemento primario per la vita sul nostro pianeta: circa il 60% del corpo umano è composto di acqua, e i mari e gli oceani coprono il 72% della superficie terrestre</dc:title>
</cp:coreProperties>
</file>