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’IMPIANTO DI INCENERIMENTO</w:t>
        <w:br/>
      </w:r>
    </w:p>
    <w:p>
      <w:pPr>
        <w:pStyle w:val="Normal"/>
        <w:rPr/>
      </w:pPr>
      <w:r>
        <w:rPr/>
        <w:t>L'incenerimento consiste nella distruzione dei rifiuti mediante la loro combustione in appositi forni, detti inceneritori, a temperature superiori a 1000 °C. I composti organici (resti animali e vegetali) presenti nei rifiuti reagiscono con l'ossigeno, producendo anidride carbonica e acqua. I composti inorganici (di origine minerale), invece, si trasformano in ceneri e scorie. La grande quantità di calore può essere anche riutilizzata a fini energetici per produrre energia elettrica, oppure per il riscaldamento, in questo caso l'impianto si chiama "termovalorizzatore". Il processo di incenerimento deve prevedere dispositivi antinquinamento e richiede un'accurata manutenzion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dana12n">
    <w:name w:val="verdana12n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0:43:00Z</dcterms:created>
  <dc:creator>Applidea</dc:creator>
  <dc:description/>
  <cp:keywords/>
  <dc:language>en-US</dc:language>
  <cp:lastModifiedBy>Applidea</cp:lastModifiedBy>
  <dcterms:modified xsi:type="dcterms:W3CDTF">2010-06-04T10:49:00Z</dcterms:modified>
  <cp:revision>3</cp:revision>
  <dc:subject/>
  <dc:title>L'acqua è un elemento primario per la vita sul nostro pianeta: circa il 60% del corpo umano è composto di acqua, e i mari e gli oceani coprono il 72% della superficie terrestre</dc:title>
</cp:coreProperties>
</file>