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L RISCALDAMENTO</w:t>
        <w:br/>
      </w:r>
    </w:p>
    <w:p>
      <w:pPr>
        <w:pStyle w:val="Normal"/>
        <w:rPr/>
      </w:pPr>
      <w:r>
        <w:rPr/>
        <w:t>Il riscaldamento è, dopo il traffico, la maggior causa di inquinamento delle nostre città, quindi riuscire a evitare gli sprechi e razionalizzare i consumi è molto importante per ridurre l'inquinamento delle nostre città.</w:t>
      </w:r>
    </w:p>
    <w:p>
      <w:pPr>
        <w:pStyle w:val="Normal"/>
        <w:rPr/>
      </w:pPr>
      <w:r>
        <w:rPr/>
        <w:t>Per ridurre le dispersioni di calore l'ideale sarebbe isolare le pareti e il tetto, montare doppi vetri alle finestre e isolare le tubazioni che dalla caldaia portano l'acqua ai radiatori.</w:t>
      </w:r>
    </w:p>
    <w:p>
      <w:pPr>
        <w:pStyle w:val="Normal"/>
        <w:rPr/>
      </w:pPr>
      <w:r>
        <w:rPr/>
        <w:t>Eseguendo interventi di isolamento termico possiamo ridurre il consumo di combustibile e risparmiare sino al 40% sulle spese di riscaldamento.</w:t>
      </w:r>
    </w:p>
    <w:p>
      <w:pPr>
        <w:pStyle w:val="Normal"/>
        <w:rPr/>
      </w:pPr>
      <w:r>
        <w:rPr/>
        <w:t>· In casa, di giorno, manteniamo la temperatura a circa 20ºC, che è poi la temperatura che si ha normalmente durante una bella giornata primaverile.</w:t>
      </w:r>
    </w:p>
    <w:p>
      <w:pPr>
        <w:pStyle w:val="Normal"/>
        <w:rPr/>
      </w:pPr>
      <w:r>
        <w:rPr/>
        <w:t>· Durante la notte manteniamo il termostato a 16ºC.</w:t>
      </w:r>
    </w:p>
    <w:p>
      <w:pPr>
        <w:pStyle w:val="Normal"/>
        <w:rPr/>
      </w:pPr>
      <w:r>
        <w:rPr/>
        <w:t>· Facciamo installare valvole termostatiche che regolano automaticamente l'afflusso di acqua calda nel termosifone in base alla temperatura scelta. In questo modo è possibile consumare fino al 20% di energia in men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48:00Z</dcterms:created>
  <dc:creator>Applidea</dc:creator>
  <dc:description/>
  <cp:keywords/>
  <dc:language>en-US</dc:language>
  <cp:lastModifiedBy>Applidea</cp:lastModifiedBy>
  <dcterms:modified xsi:type="dcterms:W3CDTF">2010-06-04T08:49:00Z</dcterms:modified>
  <cp:revision>3</cp:revision>
  <dc:subject/>
  <dc:title>L'acqua è un elemento primario per la vita sul nostro pianeta: circa il 60% del corpo umano è composto di acqua, e i mari e gli oceani coprono il 72% della superficie terrestre</dc:title>
</cp:coreProperties>
</file>