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ISPARMIO E UTILIZZO RAZIONALE DELL’ENERGIA</w:t>
        <w:br/>
      </w:r>
    </w:p>
    <w:p>
      <w:pPr>
        <w:pStyle w:val="Normal"/>
        <w:rPr/>
      </w:pPr>
      <w:r>
        <w:rPr/>
        <w:t>Quando il consumo è sostenibile? Quando i beni e i prodotti che consumiamo quotidianamente vengono prodotti e usati nel pieno rispetto dell'ambiente e delle risorse.</w:t>
      </w:r>
    </w:p>
    <w:p>
      <w:pPr>
        <w:pStyle w:val="Normal"/>
        <w:rPr/>
      </w:pPr>
      <w:r>
        <w:rPr/>
        <w:t>Senza sacrifici e senza rinunciare alle comodità alle quali siamo abituati, possiamo modificare il nostro stile di vita. Potremo utilizzare in modo corretto e sostenibile le risorse energetiche e ambientali, contribuendo così anche al raggiungimento degli impegni nazionali (entrata in vigore del Protocollo di Kyoto) per la riduzione delle emissioni di gas serra. Miglioreremo inoltre la qualità dell'ambiente in cui viviamo e risparmieremo dena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12n">
    <w:name w:val="verdana12n"/>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8:20:00Z</dcterms:created>
  <dc:creator>Applidea</dc:creator>
  <dc:description/>
  <cp:keywords/>
  <dc:language>en-US</dc:language>
  <cp:lastModifiedBy>Applidea</cp:lastModifiedBy>
  <dcterms:modified xsi:type="dcterms:W3CDTF">2010-06-04T08:20:00Z</dcterms:modified>
  <cp:revision>3</cp:revision>
  <dc:subject/>
  <dc:title>L'acqua è un elemento primario per la vita sul nostro pianeta: circa il 60% del corpo umano è composto di acqua, e i mari e gli oceani coprono il 72% della superficie terrestre</dc:title>
</cp:coreProperties>
</file>