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ISPARMIO E UTILIZZO RAZIONALE DELL’ENERGIA</w:t>
        <w:br/>
      </w:r>
    </w:p>
    <w:p>
      <w:pPr>
        <w:pStyle w:val="Normal"/>
        <w:rPr/>
      </w:pPr>
      <w:r>
        <w:rPr/>
        <w:t>Razionalizzare i consumi di energia per risparmiare risorse economiche e ridurre l'impatto sull'ambiente è la semplice ricetta per un futuro sostenibile, che l'entrata in vigore del Protocollo di Kyoto ha posto ormai come obiettivo immediato.</w:t>
      </w:r>
    </w:p>
    <w:p>
      <w:pPr>
        <w:pStyle w:val="Normal"/>
        <w:rPr/>
      </w:pPr>
      <w:r>
        <w:rPr/>
        <w:t>Un obiettivo, però, che non riguarda solo i governi, proprio nel campo del risparmio energetico il contributo che può dare il singolo, la famiglia e la comunità, ha un'importanza fondamentale. Quindi adottiamo comportamenti maturi e consapevoli quando compiamo i nostri piccoli gesti quotidiani come accendere e spegnere una luce, buttare o riciclare un oggetto, utilizzare gli elettrodomestici, il riscaldamento oppure prendere l'autobus anziché farsi accompagnare in macchin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38:00Z</dcterms:created>
  <dc:creator>Applidea</dc:creator>
  <dc:description/>
  <cp:keywords/>
  <dc:language>en-US</dc:language>
  <cp:lastModifiedBy>Applidea</cp:lastModifiedBy>
  <dcterms:modified xsi:type="dcterms:W3CDTF">2010-06-04T08:40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