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’ACQUA</w:t>
        <w:br/>
      </w:r>
    </w:p>
    <w:p>
      <w:pPr>
        <w:pStyle w:val="Normal"/>
        <w:rPr/>
      </w:pPr>
      <w:r>
        <w:rPr/>
        <w:t>Dei 250 litri che ognuno di noi consuma al giorno per gli usi domestici, solo una parte viene utilizzata per il consumo diretto, per cucinare, o per l'igiene personale, la parte maggiore viene impiegata per usi non privilegiati quali sciacquoni, lavaggio di pavimenti, giardinaggio o persa per incuria. Ecco allora qualche consiglio per non sprecare l'acqua:</w:t>
      </w:r>
    </w:p>
    <w:p>
      <w:pPr>
        <w:pStyle w:val="Normal"/>
        <w:rPr/>
      </w:pPr>
      <w:r>
        <w:rPr/>
        <w:t>· Se puoi preferisci la doccia al bagno, ogni volta che ci si fa il bagno si consumano fino a 150 litri d'acqua; con la doccia se ne usano solo 50.</w:t>
      </w:r>
    </w:p>
    <w:p>
      <w:pPr>
        <w:pStyle w:val="Normal"/>
        <w:rPr/>
      </w:pPr>
      <w:r>
        <w:rPr/>
        <w:t>· Un solo rubinetto lasciato aperto, mentre ti lavi i denti, porta ad un consumo inutile di circa 2.500 litri all'anno per persona. Meglio quindi chiudere il rubinetto mentre ti spazzoli i denti. Applicando ai rubinetti i "frangigetto" che miscelano aria e acqua si risparmiano fino a 6000 litri ogni anno.</w:t>
      </w:r>
    </w:p>
    <w:p>
      <w:pPr>
        <w:pStyle w:val="Normal"/>
        <w:rPr/>
      </w:pPr>
      <w:r>
        <w:rPr/>
        <w:t>· Usa la lavatrice e la lavastoviglie sempre a pieno carico: il consumo energetico e idrico è lo stesso che a carico ridotto. Per una famiglia di tre persone si possono risparmiare fino a 8.200 litri di acqua all'anno.</w:t>
      </w:r>
    </w:p>
    <w:p>
      <w:pPr>
        <w:pStyle w:val="Normal"/>
        <w:rPr/>
      </w:pPr>
      <w:r>
        <w:rPr/>
        <w:t>· Per innaffiare le piante si può riutilizzare l'acqua usata per lavare la frutta e la verdura, risparmiando fino a 6000 litri di acqua ogni an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56:00Z</dcterms:created>
  <dc:creator>Applidea</dc:creator>
  <dc:description/>
  <cp:keywords/>
  <dc:language>en-US</dc:language>
  <cp:lastModifiedBy>Applidea</cp:lastModifiedBy>
  <dcterms:modified xsi:type="dcterms:W3CDTF">2010-06-04T09:00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