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ICUREZZA NELL’USO DEGLI IMPIANTI DOMESTICI</w:t>
        <w:br/>
      </w:r>
    </w:p>
    <w:p>
      <w:pPr>
        <w:pStyle w:val="Normal"/>
        <w:rPr/>
      </w:pPr>
      <w:r>
        <w:rPr/>
        <w:t>Gli incidenti domestici, di cui spesso sono vittime i bambini, possono essere causati sia da impianti elettrici o del gas non a norma di legge, sia dall'uso disattento degli elettrodomestici.</w:t>
      </w:r>
    </w:p>
    <w:p>
      <w:pPr>
        <w:pStyle w:val="Normal"/>
        <w:rPr/>
      </w:pPr>
      <w:r>
        <w:rPr/>
        <w:t>In ogni abitazione si trovano numerose prese di corrente che, se non protette adeguatamente, possono essere causa di folgorazioni, specialmente per i bambini; elettrodomestici difettosi provocano pericolose dispersioni di corrente; impianti realizzati con approssimazione o apparecchi elettrici usati in prossimità dell'acqua possono provocare incidenti spesso mortali. Anche il gas può essere pericoloso e senza la dovuta attenzione può provocare pericolosi incident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21:00Z</dcterms:created>
  <dc:creator>Applidea</dc:creator>
  <dc:description/>
  <cp:keywords/>
  <dc:language>en-US</dc:language>
  <cp:lastModifiedBy>Applidea</cp:lastModifiedBy>
  <dcterms:modified xsi:type="dcterms:W3CDTF">2010-06-04T09:22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