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SICUREZZA NELL’USO DEGLI IMPIANTI DOMESTICI </w:t>
      </w:r>
    </w:p>
    <w:p>
      <w:pPr>
        <w:pStyle w:val="Normal"/>
        <w:rPr/>
      </w:pPr>
      <w:r>
        <w:rPr>
          <w:b/>
        </w:rPr>
        <w:t xml:space="preserve">Come comportarsi con l’impianto a gas </w:t>
        <w:br/>
      </w:r>
    </w:p>
    <w:p>
      <w:pPr>
        <w:pStyle w:val="Normal"/>
        <w:rPr/>
      </w:pPr>
      <w:r>
        <w:rPr/>
        <w:t xml:space="preserve">Molti di questi consigli valgono più per i tuoi genitori che per te, però tu puoi fare in modo che i tuoi familiari si comportino correttamente, ecco come comportarsi con l’impianto a gas per salvaguardare la sicurezza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e controllare regolarmente l'impianto e le condutture del gas da un tecnico abilit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te le cucine devono essere dotate di una cappa aspirante che permette ai fumi di combustione di usc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te controllare periodicamente i camini e le canne fumarie per garantire una perfetta aspirazione del fum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late, quando acquistate un apparecchio o un accessorio per il gas, che abbia il marchio 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ollate che il tubo di gomma del gas tra la valvola e il fornello non presenti screpolature o altri segni di scarsa tenuta. Fatelo sostituire da un tecnico abilitato ogni 5 anni, alla data di scadenza</w:t>
      </w:r>
    </w:p>
    <w:p>
      <w:pPr>
        <w:pStyle w:val="Normal"/>
        <w:rPr/>
      </w:pPr>
      <w:r>
        <w:rPr/>
        <w:t>riportata sul tubo ste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lasciate incustoditi i fornelli quando sono accesi! Le moderne cucine sono provviste di un dispositivo di sorveglianza di fiamma: blocca la fuoriuscita del gas in caso di spegnimento accidentale della fiam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 lasciate l'appartamento per lunghi periodi, chiudete la valvola centrale del g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nete i bambini lontani dal piano di cottura. Fuoriuscite di gas possono provocare un incendio o, nel peggiore dei casi, addirittura un'esplosio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e comportarsi in caso di odore di gas</w:t>
      </w:r>
    </w:p>
    <w:p>
      <w:pPr>
        <w:pStyle w:val="Normal"/>
        <w:rPr/>
      </w:pPr>
      <w:r>
        <w:rPr/>
        <w:t xml:space="preserve">Chiudete la valvola generale del gas. </w:t>
      </w:r>
    </w:p>
    <w:p>
      <w:pPr>
        <w:pStyle w:val="Normal"/>
        <w:rPr/>
      </w:pPr>
      <w:r>
        <w:rPr/>
        <w:t xml:space="preserve">Spalancate tutte le porte e le finestre. </w:t>
      </w:r>
    </w:p>
    <w:p>
      <w:pPr>
        <w:pStyle w:val="Normal"/>
        <w:rPr/>
      </w:pPr>
      <w:r>
        <w:rPr/>
        <w:t xml:space="preserve">Evitate assolutamente di accendere la luce e di attivare apparecchi elettrici. </w:t>
      </w:r>
    </w:p>
    <w:p>
      <w:pPr>
        <w:pStyle w:val="Normal"/>
        <w:rPr/>
      </w:pPr>
      <w:r>
        <w:rPr/>
        <w:t xml:space="preserve">Non provocate fiamme o scintille. </w:t>
      </w:r>
    </w:p>
    <w:p>
      <w:pPr>
        <w:pStyle w:val="Normal"/>
        <w:rPr/>
      </w:pPr>
      <w:r>
        <w:rPr/>
        <w:t>Non utilizzate apparecchi telefonici all’interno dell’abitazion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33:00Z</dcterms:created>
  <dc:creator>Applidea</dc:creator>
  <dc:description/>
  <cp:keywords/>
  <dc:language>en-US</dc:language>
  <cp:lastModifiedBy>Applidea</cp:lastModifiedBy>
  <dcterms:modified xsi:type="dcterms:W3CDTF">2010-06-04T09:35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