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NTERNET</w:t>
        <w:br/>
      </w:r>
    </w:p>
    <w:p>
      <w:pPr>
        <w:pStyle w:val="Normal"/>
        <w:rPr/>
      </w:pPr>
      <w:r>
        <w:rPr/>
        <w:t>In Internet ci sono milioni e milioni di pagine di informazioni, che corrispondono a tanto materiale che può essere usato per le ricerche a scuola o per gli hobby, per trovare le opinioni di persone di tutti i Paesi del mondo, e anche musica, filmati e fotografie.</w:t>
      </w:r>
    </w:p>
    <w:p>
      <w:pPr>
        <w:pStyle w:val="Normal"/>
        <w:rPr/>
      </w:pPr>
      <w:r>
        <w:rPr/>
        <w:t>Internet rappresenta una rivoluzione per la comunicazione e può essere uno strumento utilissimo se usato correttamente ma, proprio perché tanto ricco, può rappresentare un pericolo, perché non sempre le informazioni che si trovano nella rete sono buone o adatte a chiunque o a qualunque età, proprio come un libro, un film o una trasmissione televisiva.</w:t>
      </w:r>
    </w:p>
    <w:p>
      <w:pPr>
        <w:pStyle w:val="Normal"/>
        <w:rPr/>
      </w:pPr>
      <w:r>
        <w:rPr/>
        <w:t>Per fare in modo di non capitare inavvertitamente in siti non adatti ai ragazzi, è meglio chiedere ai propri genitori di installare sul computer uno speciale programma che permette di bloccare l'accesso a particolari siti o a particolari pagine presenti su internet, per impedire che, anche involontariamente, capitino sotto gli occhi messaggi non adatti alla propria età.</w:t>
      </w:r>
    </w:p>
    <w:p>
      <w:pPr>
        <w:pStyle w:val="Normal"/>
        <w:rPr/>
      </w:pPr>
      <w:r>
        <w:rPr/>
        <w:t>Esistono tanti programmi che svolgono questa funzione, e se c'è la volontà di far si che la rete sia un ambiente utile, divertente e istruttivo allo stesso tempo, bisogna che tutti facciamo scelte responsabili e consapevol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15:00Z</dcterms:created>
  <dc:creator>Applidea</dc:creator>
  <dc:description/>
  <cp:keywords/>
  <dc:language>en-US</dc:language>
  <cp:lastModifiedBy>Applidea</cp:lastModifiedBy>
  <dcterms:modified xsi:type="dcterms:W3CDTF">2010-06-04T09:19:00Z</dcterms:modified>
  <cp:revision>5</cp:revision>
  <dc:subject/>
  <dc:title>L'acqua è un elemento primario per la vita sul nostro pianeta: circa il 60% del corpo umano è composto di acqua, e i mari e gli oceani coprono il 72% della superficie terrestre</dc:title>
</cp:coreProperties>
</file>