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</w:rPr>
        <w:t>LO SMALTIMENTO E LA DEPURAZIONE DELLE ACQUE</w:t>
        <w:br/>
      </w:r>
    </w:p>
    <w:p>
      <w:pPr>
        <w:pStyle w:val="Normal"/>
        <w:rPr/>
      </w:pPr>
      <w:r>
        <w:rPr/>
        <w:t xml:space="preserve">Le acque di scarico contengono sostanze inquinanti provenienti da scarichi civili e industriali. Si dividono in acque nere, acque grasse e acque bianche. Le acque nere provengono dagli scarichi dei servizi igienici delle abitazioni e delle industrie, e contengono </w:t>
      </w:r>
      <w:hyperlink r:id="rId2">
        <w:r>
          <w:rPr>
            <w:rStyle w:val="InternetLink"/>
          </w:rPr>
          <w:t>rifiuti</w:t>
        </w:r>
      </w:hyperlink>
      <w:r>
        <w:rPr/>
        <w:t xml:space="preserve"> solidi e liquidi; le acque grasse arrivano dagli scarichi delle cucine, dalle acque utilizzate dalle persone per lavarsi e da quelle contenenti detersivi; le acque bianche sono le acque piovane raccolte dalle canalizzazioni dei centri urbani e inquinate dai rifiuti che si trovano sulle strade. Le acque di rifiuto emanano odori sgradevoli, ma soprattutto contengono microrganismi nocivi, che possono causare malattie. I primi sistemi di smaltimento delle acque di scarico facevano uso di tubazioni sotterranee, per mezzo delle quali i rifiuti venivano convogliati in pozzi profondi; con l'incremento della popolazione e il conseguente aumento delle acque di scarico i batteri si sono sviluppati fino a rischiare di raggiungere la </w:t>
      </w:r>
      <w:hyperlink r:id="rId3" w:tgtFrame="post">
        <w:r>
          <w:rPr>
            <w:rStyle w:val="InternetLink"/>
          </w:rPr>
          <w:t>falda acquifera</w:t>
        </w:r>
      </w:hyperlink>
      <w:r>
        <w:rPr/>
        <w:t xml:space="preserve">, inquinando le </w:t>
      </w:r>
      <w:hyperlink r:id="rId4" w:tgtFrame="post">
        <w:r>
          <w:rPr>
            <w:rStyle w:val="InternetLink"/>
          </w:rPr>
          <w:t>riserve idriche</w:t>
        </w:r>
      </w:hyperlink>
      <w:r>
        <w:rPr/>
        <w:t>. Per questo le acque devono essere depurate, oggi si smaltiscono a seconda degli inquinanti, e i sistemi di depurazione sono di tipo meccanico, biologico o chimico e fisico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 w:tgtFrame="post">
        <w:r>
          <w:rPr>
            <w:b/>
            <w:bCs/>
          </w:rPr>
        </w:r>
      </w:hyperlink>
    </w:p>
    <w:p>
      <w:pPr>
        <w:pStyle w:val="Verdana12n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Pubblica%5Csoftware_LIM%5CPINKARO_LIM%5Cpinkaro%5Chtm%5Ctxt_C6.htm" TargetMode="External"/><Relationship Id="rId3" Type="http://schemas.openxmlformats.org/officeDocument/2006/relationships/hyperlink" Target="../../D:%5CPubblica%5Csoftware_LIM%5CPINKARO_LIM%5Cpinkaro%5Chtm%5Cgloss_12.htm" TargetMode="External"/><Relationship Id="rId4" Type="http://schemas.openxmlformats.org/officeDocument/2006/relationships/hyperlink" Target="../../D:%5CPubblica%5Csoftware_LIM%5CPINKARO_LIM%5Cpinkaro%5Chtm%5Cgloss_21.htm" TargetMode="External"/><Relationship Id="rId5" Type="http://schemas.openxmlformats.org/officeDocument/2006/relationships/hyperlink" Target="../../D:%5CPubblica%5Csoftware_LIM%5CPINKARO_LIM%5Cpinkaro%5Chtm%5Ccorsi_01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01:00Z</dcterms:created>
  <dc:creator>Applidea</dc:creator>
  <dc:description/>
  <cp:keywords/>
  <dc:language>en-US</dc:language>
  <cp:lastModifiedBy>Applidea</cp:lastModifiedBy>
  <dcterms:modified xsi:type="dcterms:W3CDTF">2010-05-28T08:02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