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’INQUINAMENTO DOMESTICO</w:t>
        <w:br/>
        <w:br/>
      </w:r>
      <w:r>
        <w:rPr/>
        <w:t>L'inquinamento di origine domestica deriva dagli scarichi delle nostre case, che contengono elevate quantità di saponi e detersivi. I saponi utilizzati per l'igiene personale sono abbastanza biodegradabili, mentre i detersivi contengono tensioattivi, composti non sempre biodegradabili che generano schiume, provocando danni all'ambiente. L'inquinamento domestico può essere controllato dalla natura grazie al potere autodepurante delle acque, dove i batteri aerobi eliminano le sostanze organiche nocive. L'aumento degli scarichi legato all'incremento della popolazione provoca una diminuzione dell'ossigeno nelle acque, causando la morte dei batteri aerobi; questi vengono sostituiti dai batteri anaerobi, che producono invece dell'anidride carbonica il metano, l'ammoniaca e l'idrogeno solforato, un gas che odora di uova marce.</w:t>
      </w:r>
    </w:p>
    <w:p>
      <w:pPr>
        <w:pStyle w:val="Normal"/>
        <w:rPr/>
      </w:pPr>
      <w:hyperlink r:id="rId2" w:tgtFrame="post">
        <w:r>
          <w:rPr>
            <w:b/>
            <w:bCs/>
          </w:rPr>
        </w:r>
      </w:hyperlink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ubblica%5Csoftware_LIM%5CPINKARO_LIM%5Cpinkaro%5Chtm%5Ccorsi_0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8:00Z</dcterms:created>
  <dc:creator>Applidea</dc:creator>
  <dc:description/>
  <cp:keywords/>
  <dc:language>en-US</dc:language>
  <cp:lastModifiedBy>Applidea</cp:lastModifiedBy>
  <dcterms:modified xsi:type="dcterms:W3CDTF">2010-05-31T08:48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