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INQUINAMENTO DELLE FALDE ACQUIFERE</w:t>
        <w:br/>
      </w:r>
      <w:r>
        <w:rPr/>
        <w:t>Gli scarichi industriali, i rifiuti abbandonati in discariche abusive, gli scarichi provenienti dai centri urbani e i pesticidi utilizzati in agricoltura contribuiscono all'inquinamento del sottosuolo e delle acque sotterranee. Anche se le falde acquifere si trovano sotto strati impermeabili di argilla, molte volte le sostanze inquinanti riescono a raggiungerle, causando un tipo di inquinamento particolarmente grave perché è irreversibile e soprattutto perché queste acque vengono utilizzate dall'uomo per usi domestici.</w:t>
      </w:r>
    </w:p>
    <w:p>
      <w:pPr>
        <w:pStyle w:val="Normal"/>
        <w:rPr/>
      </w:pPr>
      <w:hyperlink r:id="rId2" w:tgtFrame="post">
        <w:r>
          <w:rPr>
            <w:b/>
            <w:bCs/>
          </w:rPr>
        </w:r>
      </w:hyperlink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ubblica%5Csoftware_LIM%5CPINKARO_LIM%5Cpinkaro%5Chtm%5Ccorsi_0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5:00Z</dcterms:created>
  <dc:creator>Applidea</dc:creator>
  <dc:description/>
  <cp:keywords/>
  <dc:language>en-US</dc:language>
  <cp:lastModifiedBy>Applidea</cp:lastModifiedBy>
  <dcterms:modified xsi:type="dcterms:W3CDTF">2010-05-31T08:55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