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L’INQUINAMENTO NATURALE</w:t>
        <w:br/>
        <w:br/>
      </w:r>
      <w:r>
        <w:rPr/>
        <w:t>L'acqua può essere inquinata non solo dall'uomo, ma anche da eventi naturali che provocano il trascinamento nell'acqua di foglie, rami e rocce, ossia di sostanze vegetali o minerali. La quantità di foglie che arriva in acqua è molto elevata, soprattutto in autunno, ma i batteri aerobi, microrganismi decompositori presenti nelle acque naturali, eliminano le sostanze organiche: assorbono ossigeno e lo combinano con il carbonio contenuto nei residui, producendo anidride carbonica. Tutto questo lavoro compiuto dalla natura contribuisce a ristabilire l'equilibrio, indispensabile per la salute dell'ambiente.</w:t>
      </w:r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1:00Z</dcterms:created>
  <dc:creator>Applidea</dc:creator>
  <dc:description/>
  <cp:keywords/>
  <dc:language>en-US</dc:language>
  <cp:lastModifiedBy>Applidea</cp:lastModifiedBy>
  <dcterms:modified xsi:type="dcterms:W3CDTF">2010-05-31T08:41:00Z</dcterms:modified>
  <cp:revision>2</cp:revision>
  <dc:subject/>
  <dc:title>L'acqua è un elemento primario per la vita sul nostro pianeta: circa il 60% del corpo umano è composto di acqua, e i mari e gli oceani coprono il 72% della superficie terrestre</dc:title>
</cp:coreProperties>
</file>