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 COMBUSTIBILI FOSSILI</w:t>
        <w:br/>
      </w:r>
    </w:p>
    <w:p>
      <w:pPr>
        <w:pStyle w:val="Normal"/>
        <w:rPr/>
      </w:pPr>
      <w:r>
        <w:rPr/>
        <w:t xml:space="preserve">I combustibili fossili (petrolio, carbone e gas naturale) presenti in natura sono stati originati dalla decomposizione di sostanze organiche avvenuta milioni di anni fa. Vengono detti "fonti energetiche non rinnovabili" in quanto si trovano in natura in quantità limitata e hanno bisogno di tempi lunghissimi per riformarsi. </w:t>
      </w:r>
    </w:p>
    <w:p>
      <w:pPr>
        <w:pStyle w:val="Normal"/>
        <w:rPr/>
      </w:pPr>
      <w:r>
        <w:rPr/>
        <w:t>Petrolio, carbone, e gas naturale soddisfano oltre l'80% del fabbisogno energetico mondiale e considerando che la domanda globale di energia sta aumentando a un ritmo di circa il 2% l'anno, si capisce che queste risorse finiranno presto.</w:t>
      </w:r>
    </w:p>
    <w:p>
      <w:pPr>
        <w:pStyle w:val="Normal"/>
        <w:rPr/>
      </w:pPr>
      <w:r>
        <w:rPr/>
        <w:t>Le stime di durata delle scorte vanno da 40-60 anni per il gas naturale e il petrolio, a 200 anni per il carb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07:00Z</dcterms:created>
  <dc:creator>Applidea</dc:creator>
  <dc:description/>
  <cp:keywords/>
  <dc:language>en-US</dc:language>
  <cp:lastModifiedBy>Applidea</cp:lastModifiedBy>
  <dcterms:modified xsi:type="dcterms:W3CDTF">2010-06-03T09:07:00Z</dcterms:modified>
  <cp:revision>3</cp:revision>
  <dc:subject/>
  <dc:title>L'acqua è un elemento primario per la vita sul nostro pianeta: circa il 60% del corpo umano è composto di acqua, e i mari e gli oceani coprono il 72% della superficie terrestre</dc:title>
</cp:coreProperties>
</file>