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L GAS</w:t>
        <w:br/>
      </w:r>
    </w:p>
    <w:p>
      <w:pPr>
        <w:pStyle w:val="Normal"/>
        <w:rPr/>
      </w:pPr>
      <w:r>
        <w:rPr/>
        <w:t>Il gas naturale è una miscela di varie sostanze gassose e viene estratto da giacimenti sotterranei.</w:t>
      </w:r>
    </w:p>
    <w:p>
      <w:pPr>
        <w:pStyle w:val="Normal"/>
        <w:rPr/>
      </w:pPr>
      <w:r>
        <w:rPr/>
        <w:t xml:space="preserve">Prima di essere utilizzato, il gas naturale viene trattato in modo da eliminare l'anidride carbonica e l'azoto (che lo rendono poco infiammabile) e l'idrogeno solforato che è tossico. </w:t>
      </w:r>
    </w:p>
    <w:p>
      <w:pPr>
        <w:pStyle w:val="Normal"/>
        <w:rPr/>
      </w:pPr>
      <w:r>
        <w:rPr/>
        <w:t>Ciò che resta è prevalentemente metano: un gas più leggero dell'aria che non ha colore né odore.</w:t>
      </w:r>
    </w:p>
    <w:p>
      <w:pPr>
        <w:pStyle w:val="Normal"/>
        <w:rPr/>
      </w:pPr>
      <w:r>
        <w:rPr/>
        <w:t>In un manoscritto cinese datato 347 a.C. veniva descritto uno strano gas che poteva essere usato per illuminare. Circa 200 anni fa, Alessandro Volta "riscoprì" il potenziale energetico del gas naturale, notando che le piccole bolle gassose che salivano dai fondali melmosi del lago Maggiore si incendiavano se gli veniva avvicinato un fiammifero acceso.</w:t>
      </w:r>
    </w:p>
    <w:p>
      <w:pPr>
        <w:pStyle w:val="Normal"/>
        <w:rPr/>
      </w:pPr>
      <w:r>
        <w:rPr/>
        <w:t>Pochi decenni più tardi molte città americane ed europee furono illuminate grazie a lampioni alimentati con il gas.</w:t>
      </w:r>
    </w:p>
    <w:p>
      <w:pPr>
        <w:pStyle w:val="Normal"/>
        <w:rPr/>
      </w:pPr>
      <w:r>
        <w:rPr/>
        <w:t>Oggi il metano è usato per alimentare le cucine a gas, i sistemi di riscaldamento domestici e come carburante per l'autotrazione. Viene usato anche nell'industria dei metalli e della ceram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3:00Z</dcterms:created>
  <dc:creator>Applidea</dc:creator>
  <dc:description/>
  <cp:keywords/>
  <dc:language>en-US</dc:language>
  <cp:lastModifiedBy>Applidea</cp:lastModifiedBy>
  <dcterms:modified xsi:type="dcterms:W3CDTF">2010-06-03T09:14:00Z</dcterms:modified>
  <cp:revision>3</cp:revision>
  <dc:subject/>
  <dc:title>L'acqua è un elemento primario per la vita sul nostro pianeta: circa il 60% del corpo umano è composto di acqua, e i mari e gli oceani coprono il 72% della superficie terrestre</dc:title>
</cp:coreProperties>
</file>