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’ENERGIA</w:t>
        <w:br/>
      </w:r>
    </w:p>
    <w:p>
      <w:pPr>
        <w:pStyle w:val="Normal"/>
        <w:rPr/>
      </w:pPr>
      <w:r>
        <w:rPr/>
        <w:t>Tutti gli organismi hanno bisogno di energia per vivere e l'energia è legata a tutte le attività. Nella preistoria l'uomo traeva l'energia necessaria per vivere direttamente dalla natura, ma nel corso dei secoli, con l'aumentare delle attività umane, la quantità di energia richiesta è diventata sempre maggiore, e ora l'esigenza di averne grandi quantità crea gravi problemi per l'ambiente.</w:t>
      </w:r>
    </w:p>
    <w:p>
      <w:pPr>
        <w:pStyle w:val="Normal"/>
        <w:rPr/>
      </w:pPr>
      <w:r>
        <w:rPr/>
        <w:t>L'energia viene oggi prodotta essenzialmente bruciando combustibili fossili quali petrolio, carbone e metano, anche se negli ultimi anni si è registrato un aumento dell'utilizzo delle fonti energetiche rinnovabi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58:00Z</dcterms:created>
  <dc:creator>Applidea</dc:creator>
  <dc:description/>
  <cp:keywords/>
  <dc:language>en-US</dc:language>
  <cp:lastModifiedBy>Applidea</cp:lastModifiedBy>
  <dcterms:modified xsi:type="dcterms:W3CDTF">2010-06-03T08:58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