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 FERTILIZZANTI ARTIFICILI</w:t>
        <w:br/>
      </w:r>
    </w:p>
    <w:p>
      <w:pPr>
        <w:pStyle w:val="Normal"/>
        <w:rPr/>
      </w:pPr>
      <w:r>
        <w:rPr/>
        <w:t>Per poter crescere, le piante ricavano dal terreno le sostanze nutritive come l'azoto, il fosforo e il potassio, che molte volte scarseggiano a causa di un eccessivo sfruttamento del suolo. Anticamente si usava alternare le coltivazioni con piante che arricchivano il terreno e lo preparavano per la coltivazione di altre (rotazione delle colture); oggi questa tecnica non è più sufficiente a sostenere i ritmi di produzione: si ricorre perciò all'uso di fertilizzanti artificiali per aumentare la fertilità del terreno e di concimi naturali per usi più limitati. I fertilizzanti possono essere naturali, come lo stallatico, il guano e la farina di pesce, o artificiali. I fertilizzanti artificiali sono diventati indispensabili per l'agricoltura moderna, ma il loro uso prolungato impoverisce il suolo. I problemi derivanti dall'uso di questi sono l'eutrofizzazione e una minore qualità dei prodotti. Ad esempio, una eccessiva quantità di sostanze nutritive può provocare un aumento di acqua nelle patate, o addirittura effetti tossici sull'uom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29:00Z</dcterms:created>
  <dc:creator>Applidea</dc:creator>
  <dc:description/>
  <cp:keywords/>
  <dc:language>en-US</dc:language>
  <cp:lastModifiedBy>Applidea</cp:lastModifiedBy>
  <dcterms:modified xsi:type="dcterms:W3CDTF">2010-06-03T07:32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