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QUINAMENTO DEL TERRENO</w:t>
        <w:br/>
      </w:r>
    </w:p>
    <w:p>
      <w:pPr>
        <w:pStyle w:val="Normal"/>
        <w:rPr/>
      </w:pPr>
      <w:r>
        <w:rPr/>
        <w:t>Ogni anno l'Italia produce circa 50 milioni di tonnellate di rifiuti spesso scaricati in modo incontrollato sul terreno, che si inquina a causa delle sostanze nocive che vi penetrano. Tra questi rifiuti c'è molto materiale non biodegradabile che, non potendo essere attaccato dai microrganismi decompositori, contamina il suolo. I prodotti solubili presenti nei rifiuti possono attraversare il terreno e giungere fino alle falde acquifere sottostanti, inquinandole. A volte accade che le industrie, gli insediamenti civili e agricoli, scarichino sostanze inquinanti direttamente nel terreno. Le sostanze tossiche contenute nei rifiuti possono essere assorbite dalle piante ed entrare nella catena alimentare; oltre a ciò possono causare una diminuzione delle sostanze nutritive per le piante oppure distruggere lo strato di humus, con conseguente desertificazione. È perciò molto importante operare la raccolta differenziata per facilitare la separazione dei materiali, contribuendo al riciclaggio e allo stoccaggio in discariche controlla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7:00Z</dcterms:created>
  <dc:creator>Applidea</dc:creator>
  <dc:description/>
  <cp:keywords/>
  <dc:language>en-US</dc:language>
  <cp:lastModifiedBy>Applidea</cp:lastModifiedBy>
  <dcterms:modified xsi:type="dcterms:W3CDTF">2010-06-01T10:58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