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</w:rPr>
        <w:t>IL PERCORSO DELL’ACQUA POTABILE</w:t>
        <w:br/>
      </w:r>
    </w:p>
    <w:p>
      <w:pPr>
        <w:pStyle w:val="Verdana12n"/>
        <w:rPr/>
      </w:pPr>
      <w:r>
        <w:rPr/>
        <w:t>Prima di sgorgare dai nostri rubinetti l'</w:t>
      </w:r>
      <w:hyperlink r:id="rId2">
        <w:r>
          <w:rPr>
            <w:rStyle w:val="InternetLink"/>
          </w:rPr>
          <w:t>acqua</w:t>
        </w:r>
      </w:hyperlink>
      <w:r>
        <w:rPr/>
        <w:t xml:space="preserve"> segue un percorso che la rende pulita e buona:</w:t>
        <w:br/>
        <w:t>1. L'acqua prelevata dalla sorgente arriva nella vasca di sedimentazione dove le impurità solide (terriccio, sassi, ecc.) si depositano sul fondo.</w:t>
        <w:br/>
        <w:t>2. L'acqua viene mandata nelle vasche di filtrazione dove passa attraverso differenti strati di ghiaia e sabbia che trattengono le impurità.</w:t>
        <w:br/>
        <w:t>3. Viene aggiunto il cloro, che sterilizza l'acqua.</w:t>
        <w:br/>
        <w:t xml:space="preserve">4. L'acqua ora è potabile e viene pompata in appositi serbatoi e attraverso tubature sotterranee arriva alle nostre case. </w:t>
      </w:r>
    </w:p>
    <w:p>
      <w:pPr>
        <w:pStyle w:val="Normal"/>
        <w:rPr/>
      </w:pPr>
      <w:hyperlink r:id="rId3" w:tgtFrame="post">
        <w:r>
          <w:rPr>
            <w:b/>
            <w:bCs/>
          </w:rPr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4" w:tgtFrame="post">
        <w:r>
          <w:rPr>
            <w:b/>
            <w:bCs/>
          </w:rPr>
        </w:r>
      </w:hyperlink>
    </w:p>
    <w:p>
      <w:pPr>
        <w:pStyle w:val="Verdana12n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Pubblica%5Csoftware_LIM%5CPINKARO_LIM%5Cpinkaro%5Chtm%5Ctxt_A1.htm" TargetMode="External"/><Relationship Id="rId3" Type="http://schemas.openxmlformats.org/officeDocument/2006/relationships/hyperlink" Target="../../D:%5CPubblica%5Csoftware_LIM%5CPINKARO_LIM%5Cpinkaro%5Chtm%5Ccorsi_01.htm" TargetMode="External"/><Relationship Id="rId4" Type="http://schemas.openxmlformats.org/officeDocument/2006/relationships/hyperlink" Target="../../D:%5CPubblica%5Csoftware_LIM%5CPINKARO_LIM%5Cpinkaro%5Chtm%5Ccorsi_01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58:00Z</dcterms:created>
  <dc:creator>Applidea</dc:creator>
  <dc:description/>
  <cp:keywords/>
  <dc:language>en-US</dc:language>
  <cp:lastModifiedBy>Applidea</cp:lastModifiedBy>
  <dcterms:modified xsi:type="dcterms:W3CDTF">2010-05-28T07:58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