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’INQUINAMENTO DOVUTO ALLA PRODUZIONE DI ENERGIA ELETTRICA</w:t>
        <w:br/>
      </w:r>
    </w:p>
    <w:p>
      <w:pPr>
        <w:pStyle w:val="Normal"/>
        <w:rPr/>
      </w:pPr>
      <w:r>
        <w:rPr/>
        <w:t>Negli impianti che utilizzano combustibili fossili non si genera solo energia, ma vengono liberati nell'aria anche vapore acqueo e anidride carbonica. Inoltre, dato che il combustibile non brucia mai completamente, oltre all'anidride carbonica vengono emessi gas che sono inquinanti, quali l'ossido di carbonio, il metano, e altri idrocarburi, oltre che ossidi di azoto e di zolfo.</w:t>
      </w:r>
    </w:p>
    <w:p>
      <w:pPr>
        <w:pStyle w:val="Normal"/>
        <w:rPr/>
      </w:pPr>
      <w:r>
        <w:rPr/>
        <w:t>Una elevata concentrazione di questi gas nell'atmosfera causa la formazione dello smog fotochimico, delle piogge acide ed è responsabile dell'aumento del naturale effetto serra del piane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37:00Z</dcterms:created>
  <dc:creator>Applidea</dc:creator>
  <dc:description/>
  <cp:keywords/>
  <dc:language>en-US</dc:language>
  <cp:lastModifiedBy>Applidea</cp:lastModifiedBy>
  <dcterms:modified xsi:type="dcterms:W3CDTF">2010-06-03T09:44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