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 xml:space="preserve">IL RISPETTO PER L'AMBIENTE </w:t>
      </w:r>
      <w:r>
        <w:rPr>
          <w:rFonts w:cs="Arial" w:ascii="Arial" w:hAnsi="Arial"/>
        </w:rPr>
        <w:br/>
        <w:br/>
        <w:t>Sempre più spesso nelle città più grandi, almeno una domenica al mese, si lasciano le macchine parcheggiate e si va in giro a piedi, in bicicletta o con qualche altro mezzo non inquinante. Questo perché le emissioni dei gas velenosi da parte delle macchine stanno pericolosamente inquinando le nostre città. Quindi è importante cercare di usare poco l'automobile e utilizzare più spesso i mezzi pubblici, usare la bicicletta per i piccoli spostamenti e fare in modo che la marmitta di scarico sia sempre in ordi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35:00Z</dcterms:created>
  <dc:creator>Daniela Palamone</dc:creator>
  <dc:description/>
  <cp:keywords/>
  <dc:language>en-US</dc:language>
  <cp:lastModifiedBy>Daniela Palamone</cp:lastModifiedBy>
  <dcterms:modified xsi:type="dcterms:W3CDTF">2010-04-07T15:35:00Z</dcterms:modified>
  <cp:revision>2</cp:revision>
  <dc:subject/>
  <dc:title>LA STRADA</dc:title>
</cp:coreProperties>
</file>