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800000"/>
        </w:rPr>
        <w:t xml:space="preserve">IL RISPETTO PER GLI ALTRI </w:t>
      </w:r>
      <w:r>
        <w:rPr>
          <w:rFonts w:cs="Arial" w:ascii="Arial" w:hAnsi="Arial"/>
        </w:rPr>
        <w:br/>
        <w:br/>
        <w:t>Ci sono delle situazioni in cui anche se non intralci il traffico o metti a rischio la tua incolumità hai ugualmente delle regole da seguire. Si tratta più che altro di regole di buon senso e di educazione, che ci permettono di vivere vicini l'uno all'altro senza disturbarci troppo. Perciò quando sei con il ciclomotore evita di fare rumori che possono disturbare chi abita nei dintorni, per esempio usa il clacson solo in caso di necessità, non partire sgommando e non manomettere la marmitta. Non giocare sulla strada con palloni, roller-blades o skateboard: intralceresti il traffico e rischieresti di essere investito, ma non farlo neanche sul marciapiede perché i pedoni hanno il diritto di non essere urtati da te o dal tuo pallone. Tu dirai tutti hanno dei diritti, e io? Non ho il diritto di giocare, io?</w:t>
        <w:br/>
        <w:t>Certamente sì! Puoi giocare a pallone nei prati e sui campi sportivi, e con i pattini nelle apposite are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5:35:00Z</dcterms:created>
  <dc:creator>Daniela Palamone</dc:creator>
  <dc:description/>
  <cp:keywords/>
  <dc:language>en-US</dc:language>
  <cp:lastModifiedBy>Daniela Palamone</cp:lastModifiedBy>
  <dcterms:modified xsi:type="dcterms:W3CDTF">2010-04-07T15:36:00Z</dcterms:modified>
  <cp:revision>3</cp:revision>
  <dc:subject/>
  <dc:title>LA STRADA</dc:title>
</cp:coreProperties>
</file>