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800000"/>
        </w:rPr>
        <w:t>I RUMORI</w:t>
      </w:r>
      <w:r>
        <w:rPr>
          <w:rFonts w:cs="Arial" w:ascii="Arial" w:hAnsi="Arial"/>
        </w:rPr>
        <w:br/>
        <w:br/>
        <w:t>I rumori del traffico in città sono spesso molto stressanti. Forse ti ci sei abituato perché ci vivi in mezzo e ti sembrano addirittura naturali, ma non è così: anche se non sono gas di scarico, i rumori inquinano (si parla infatti di inquinamento acustico), e senza che te ne accorga influenzano il tuo stato d'animo. Proprio per questo tutti i veicoli a motore devono avere la marmitta, che è un dispositivo che serve appunto ad attenuare il rumore del motore. Ma non inquina soltanto il rumore del motore: inquinano anche i clacson tutte le volte che li si usa senza che ci sia un pericolo immediato; inquinano le radio tenute a volume altissimo, e inquinano anche le sgommate e tutti quei rumori che si potrebbero evitare con un minimo di educazione e rispetto per il prossimo. Secondo il codice della strada il rumore emesso dai ciclomotori non deve superare i 70 decibel (unità di misura del livello sonoro). Questo livello viene facilmente superato se il ciclomotore viene truccato, cioè modificato. Ricordati, però, che truccare i ciclomotori è illegale, e per questo motivo i ciclomotori modificati possono essere sequestra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37:00Z</dcterms:created>
  <dc:creator>Daniela Palamone</dc:creator>
  <dc:description/>
  <cp:keywords/>
  <dc:language>en-US</dc:language>
  <cp:lastModifiedBy>Daniela Palamone</cp:lastModifiedBy>
  <dcterms:modified xsi:type="dcterms:W3CDTF">2010-04-07T15:37:00Z</dcterms:modified>
  <cp:revision>2</cp:revision>
  <dc:subject/>
  <dc:title>LA STRADA</dc:title>
</cp:coreProperties>
</file>