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GLI IMPREVISTI</w:t>
      </w:r>
      <w:r>
        <w:rPr>
          <w:rFonts w:cs="Arial" w:ascii="Arial" w:hAnsi="Arial"/>
        </w:rPr>
        <w:br/>
        <w:br/>
        <w:t>Gli imprevisti sono le situazioni, non ordinarie, in cui puoi trovarti inaspettatamente e che richiedono un comportamento particolare:</w:t>
        <w:br/>
      </w:r>
      <w:r>
        <w:rPr>
          <w:rFonts w:cs="Arial" w:ascii="Arial" w:hAnsi="Arial"/>
          <w:b/>
          <w:bCs/>
        </w:rPr>
        <w:t>come evitare gli incidenti</w:t>
        <w:br/>
        <w:t>come comportarsi quando arriva un mezzo di soccorso</w:t>
        <w:br/>
        <w:t>come comportarsi davanti a un posto di blocco</w:t>
        <w:br/>
        <w:t>guidare col maltempo</w:t>
        <w:br/>
        <w:t>guidare di not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6:00Z</dcterms:created>
  <dc:creator>Daniela Palamone</dc:creator>
  <dc:description/>
  <cp:keywords/>
  <dc:language>en-US</dc:language>
  <cp:lastModifiedBy>Daniela Palamone</cp:lastModifiedBy>
  <dcterms:modified xsi:type="dcterms:W3CDTF">2010-04-07T15:57:00Z</dcterms:modified>
  <cp:revision>3</cp:revision>
  <dc:subject/>
  <dc:title>LA STRADA</dc:title>
</cp:coreProperties>
</file>