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NCIDENTI CAUSATI DAL CONDUCENTE</w:t>
      </w:r>
      <w:r>
        <w:rPr>
          <w:rFonts w:cs="Arial" w:ascii="Arial" w:hAnsi="Arial"/>
        </w:rPr>
        <w:br/>
        <w:br/>
        <w:t xml:space="preserve">I conducenti dei veicoli sono la causa dell'ottanta per cento degli incidenti stradali. I motivi sono spesso una guida distratta, l'inesperienza o l'imprudenza e, soprattutto, il mancato rispetto del codice. C'è chi passa con il rosso o non rispetta le precedenze, chi corre anche se c'è la nebbia e non si vede nulla, chi sorpassa in curva. Insomma, i guidatori maldestri fanno tutto ciò che non si deve fare per la sicurezza propria e degli altri. </w:t>
        <w:br/>
        <w:t>Per non entrare a far parte di questo folta schiera, devi evitare di fare quello che fa la maggior parte di loro: rispetta i segnali, stai sempre attento, non essere imprudente e non guidare se non sei in buone condizioni fisiche e ment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3:00Z</dcterms:created>
  <dc:creator>Daniela Palamone</dc:creator>
  <dc:description/>
  <cp:keywords/>
  <dc:language>en-US</dc:language>
  <cp:lastModifiedBy>Daniela Palamone</cp:lastModifiedBy>
  <dcterms:modified xsi:type="dcterms:W3CDTF">2010-04-07T15:54:00Z</dcterms:modified>
  <cp:revision>3</cp:revision>
  <dc:subject/>
  <dc:title>LA STRADA</dc:title>
</cp:coreProperties>
</file>