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GUIDARE DI NOTTE</w:t>
      </w:r>
      <w:r>
        <w:rPr>
          <w:rFonts w:cs="Arial" w:ascii="Arial" w:hAnsi="Arial"/>
        </w:rPr>
        <w:br/>
        <w:br/>
        <w:t>Guidare di notte richiede molta più prudenza. La visibilità, infatti, è molto minore e corri il rischio non solo di non vedere ma anche di non essere visto. Per evitare quest'ultima evenienza fai in modo di renderti ben visibile: mettiti vestiti chiari, applica dei catadiottri al casco e, soprattutto, tieni l'impianto di illuminazione sempre in perfetto ordine. Per essere sicuro di vedere bene tieni ancora in ordine le luci e soprattutto non andare veloce, così, se all'improvviso incontri qualche ostacolo, avrai il tempo di frenare in tutta sicurez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5:00Z</dcterms:created>
  <dc:creator>Daniela Palamone</dc:creator>
  <dc:description/>
  <cp:keywords/>
  <dc:language>en-US</dc:language>
  <cp:lastModifiedBy>Daniela Palamone</cp:lastModifiedBy>
  <dcterms:modified xsi:type="dcterms:W3CDTF">2010-04-07T15:45:00Z</dcterms:modified>
  <cp:revision>2</cp:revision>
  <dc:subject/>
  <dc:title>LA STRADA</dc:title>
</cp:coreProperties>
</file>