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INCIDENTI CAUSATI DALLA STRADA</w:t>
      </w:r>
      <w:r>
        <w:rPr>
          <w:rFonts w:cs="Arial" w:ascii="Arial" w:hAnsi="Arial"/>
        </w:rPr>
        <w:br/>
        <w:br/>
        <w:t xml:space="preserve">Le condizioni della strada sono molto importanti per la tua sicurezza, ed è fondamentale che le valuti attentamente per tenere sempre il comportamento più appropriato. </w:t>
        <w:br/>
        <w:t>Quando la strada è stretta e con la pavimentazione particolarmente sconnessa, piena di rattoppi o buche: vai piano per non perdere il controllo;</w:t>
        <w:br/>
        <w:t>quando è fiancheggiata da alberi: vai piano, perché se sbandi o vai fuori strada corri il rischio di andare a sbattere contro un albero;</w:t>
        <w:br/>
        <w:t>quando ha pochi segnali: vai piano e stai molto attento soprattutto agli incroci;</w:t>
        <w:br/>
        <w:t>quando è poco illuminata: assicurati di avere le luci a posto e, soprattutto se sei a piedi o in bicicletta, fai di tutto per farti vedere.</w:t>
        <w:br/>
        <w:t>Infine, valuta anche le condizioni atmosferiche. Guidare quando piove, nevica o c'è nebbia è molto più pericoloso che guidare in una bella giornata di so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52:00Z</dcterms:created>
  <dc:creator>Daniela Palamone</dc:creator>
  <dc:description/>
  <cp:keywords/>
  <dc:language>en-US</dc:language>
  <cp:lastModifiedBy>Daniela Palamone</cp:lastModifiedBy>
  <dcterms:modified xsi:type="dcterms:W3CDTF">2010-04-07T15:53:00Z</dcterms:modified>
  <cp:revision>3</cp:revision>
  <dc:subject/>
  <dc:title>LA STRADA</dc:title>
</cp:coreProperties>
</file>