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800000"/>
        </w:rPr>
        <w:t>INCIDENTI CAUSATI DAL VEICOLO</w:t>
      </w:r>
      <w:r>
        <w:rPr>
          <w:rFonts w:cs="Arial" w:ascii="Arial" w:hAnsi="Arial"/>
        </w:rPr>
        <w:br/>
        <w:br/>
        <w:t xml:space="preserve">Tieni sempre il tuo veicolo efficiente e in perfetto ordine. </w:t>
        <w:br/>
        <w:t xml:space="preserve">Assicurati anzitutto di avere i freni a posto, altrimenti rischi di andare a sbattere contro chi ti sta davanti. Insieme ai freni, verifica di avere gomme con un buon battistrada. Se i freni sono a posto ma hai poco battistrada, rischi di non riuscire ugualmente a frenare nello spazio necessario. </w:t>
        <w:br/>
        <w:t>Questo perché le ruote non riescono ad aderire bene al terreno, e slittano. Verifica anche l'impianto di illuminazione: chi non ti vede, come fa a evitarti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51:00Z</dcterms:created>
  <dc:creator>Daniela Palamone</dc:creator>
  <dc:description/>
  <cp:keywords/>
  <dc:language>en-US</dc:language>
  <cp:lastModifiedBy>Daniela Palamone</cp:lastModifiedBy>
  <dcterms:modified xsi:type="dcterms:W3CDTF">2010-04-07T15:52:00Z</dcterms:modified>
  <cp:revision>3</cp:revision>
  <dc:subject/>
  <dc:title>LA STRADA</dc:title>
</cp:coreProperties>
</file>