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COME EVITARE INCIDENTI</w:t>
      </w:r>
      <w:r>
        <w:rPr>
          <w:rFonts w:cs="Arial" w:ascii="Arial" w:hAnsi="Arial"/>
        </w:rPr>
        <w:br/>
        <w:br/>
        <w:t>Purtroppo gli incidenti stradali sono moltissimi ogni anno e le loro conseguenze sono spesso gravi.</w:t>
        <w:br/>
        <w:t>Per questo è necessario che voi ragazzi iniziate da subito a seguire le regole del codice della strada e a dare il buon esempio anche agli adulti, che spessissimo, diciamolo senza paura, guidano male: passano con il rosso, non rispettano gli stop e vanno veloci anche quando non è il caso!</w:t>
        <w:br/>
        <w:t>Le cause principali di incidente sono legate alle condizioni:</w:t>
        <w:br/>
      </w:r>
      <w:r>
        <w:rPr>
          <w:rFonts w:cs="Arial" w:ascii="Arial" w:hAnsi="Arial"/>
          <w:b/>
          <w:bCs/>
        </w:rPr>
        <w:t>della strada</w:t>
        <w:br/>
        <w:t xml:space="preserve">del veicolo </w:t>
        <w:br/>
        <w:t>del conduc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5:00Z</dcterms:created>
  <dc:creator>Daniela Palamone</dc:creator>
  <dc:description/>
  <cp:keywords/>
  <dc:language>en-US</dc:language>
  <cp:lastModifiedBy>Daniela Palamone</cp:lastModifiedBy>
  <dcterms:modified xsi:type="dcterms:W3CDTF">2010-04-07T15:56:00Z</dcterms:modified>
  <cp:revision>3</cp:revision>
  <dc:subject/>
  <dc:title>LA STRADA</dc:title>
</cp:coreProperties>
</file>