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800000"/>
        </w:rPr>
        <w:t>COME COMPORTARSI QUANDO ARRIVA UN MEZZO DI SOCCORSO</w:t>
      </w:r>
      <w:r>
        <w:rPr>
          <w:rFonts w:cs="Arial" w:ascii="Arial" w:hAnsi="Arial"/>
        </w:rPr>
        <w:br/>
        <w:br/>
        <w:t>Chissà quante volte ti è capitato di sentire la sirena di un'ambulanza o dei vigili del fuoco! Se dovesse capitarti mentre stai guidando la bicicletta o il ciclomotore, avvicinati subito al margine destro della carreggiata e, se necessario, fermati, aspetta che il mezzo di soccorso sia passato e poi riprendi il tuo cammin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50:00Z</dcterms:created>
  <dc:creator>Daniela Palamone</dc:creator>
  <dc:description/>
  <cp:keywords/>
  <dc:language>en-US</dc:language>
  <cp:lastModifiedBy>Daniela Palamone</cp:lastModifiedBy>
  <dcterms:modified xsi:type="dcterms:W3CDTF">2010-04-07T15:51:00Z</dcterms:modified>
  <cp:revision>3</cp:revision>
  <dc:subject/>
  <dc:title>LA STRADA</dc:title>
</cp:coreProperties>
</file>