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GUIDARE COL MALTEMPO</w:t>
      </w:r>
      <w:r>
        <w:rPr>
          <w:rFonts w:cs="Arial" w:ascii="Arial" w:hAnsi="Arial"/>
        </w:rPr>
        <w:br/>
        <w:br/>
        <w:t>Nelle giornate di pioggia o nebbia la guida è più difficile: la strada diventa viscida e la visibilità diminuisce. Per questo devi guidare con ancora più prudenza, e questo significa andare piano e aumentare la distanza di sicurezza dai veicoli che ti precedono. Con la strada bagnata, infatti, lo spazio di frenata si allunga, e se sei costretto a frenare bruscamente corri anche il rischio di sbandare. Se c'è nebbia o la pioggia è molto fitta fai anche in modo di renderti visibile: tieni in ordine le luci, dai una pulita ai catadiottri e vestiti con indumenti di colori viva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7:00Z</dcterms:created>
  <dc:creator>Daniela Palamone</dc:creator>
  <dc:description/>
  <cp:keywords/>
  <dc:language>en-US</dc:language>
  <cp:lastModifiedBy>Daniela Palamone</cp:lastModifiedBy>
  <dcterms:modified xsi:type="dcterms:W3CDTF">2010-04-07T15:48:00Z</dcterms:modified>
  <cp:revision>3</cp:revision>
  <dc:subject/>
  <dc:title>LA STRADA</dc:title>
</cp:coreProperties>
</file>