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COME COMPORTARSI DAVANTI A UN POSTO DI BLOCCO</w:t>
      </w:r>
      <w:r>
        <w:rPr>
          <w:rFonts w:cs="Arial" w:ascii="Arial" w:hAnsi="Arial"/>
        </w:rPr>
        <w:br/>
        <w:br/>
        <w:t xml:space="preserve">Difficilmente incontrerai un posto di blocco in città. È più probabile che questo avvenga se ti trovi su una strada extraurbana. Comunque quando ti capita, e gli agenti ti fanno capire che devi fermarti, tu ubbidisci: fermati e lascia che effettuino i controlli che riterranno opportuni. </w:t>
        <w:br/>
        <w:t>Ricorda che possono controllare che il tuo ciclomotore non sia stato 'truccato', cioè che i suoi dispositivi costruttivi siano quelli stabiliti dalla legge. In caso contrario il ciclomotore potrà essere sequestrato.</w:t>
        <w:br/>
        <w:t>Gli agenti possono anche multarti e, in certi casi, impedirti di riprendere il cammino se il tuo mezzo si rivela pericoloso per la tua sicurezza e per quella degli altri: se ha, per esempio, l'impianto di illuminazione fuori uso o gomme troppo lis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8:00Z</dcterms:created>
  <dc:creator>Daniela Palamone</dc:creator>
  <dc:description/>
  <cp:keywords/>
  <dc:language>en-US</dc:language>
  <cp:lastModifiedBy>Daniela Palamone</cp:lastModifiedBy>
  <dcterms:modified xsi:type="dcterms:W3CDTF">2010-04-07T15:49:00Z</dcterms:modified>
  <cp:revision>3</cp:revision>
  <dc:subject/>
  <dc:title>LA STRADA</dc:title>
</cp:coreProperties>
</file>