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DISTANZA DI SICUREZZA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</w:rPr>
        <w:br/>
        <w:t>Quando si guida in mezzo al traffico bisogna sempre tenere la distanza di sicurezza.</w:t>
        <w:br/>
        <w:t xml:space="preserve">Cosa vuol dire? </w:t>
        <w:br/>
        <w:t xml:space="preserve">Vuol dire che quando vai in bicicletta o con il ciclomotore , per esempio, non devi stare troppo vicino al veicolo che ti sta davanti, perché se questo dovesse frenare improvvisamente potresti andarci a sbattere. La distanza di sicurezza è appunto la quantità di spazio che ti permette, frenando normalmente, di non scontrarti con il veicolo che ti precede. </w:t>
        <w:br/>
        <w:t>Non è una distanza sempre uguale, ma cambia in relazione a molte cose: alla velocità cui stai andando, alle condizioni dei freni del veicolo che stai guidando, alla prontezza dei tuoi riflessi (cioè alla tua capacità di reagire più o meno velocemente agli imprevisti, quello che si chiama "tempo di reazione"), e alle condizioni della strada: se piove, per esempio, la frenata è meno efficie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16:00Z</dcterms:created>
  <dc:creator>Daniela Palamone</dc:creator>
  <dc:description/>
  <cp:keywords/>
  <dc:language>en-US</dc:language>
  <cp:lastModifiedBy>Applidea</cp:lastModifiedBy>
  <dcterms:modified xsi:type="dcterms:W3CDTF">2010-04-08T10:17:00Z</dcterms:modified>
  <cp:revision>3</cp:revision>
  <dc:subject/>
  <dc:title>LA STRADA</dc:title>
</cp:coreProperties>
</file>