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800000"/>
        </w:rPr>
        <w:t>CAMBIARE DIREZIONE</w:t>
      </w:r>
      <w:r>
        <w:rPr>
          <w:rFonts w:cs="Arial" w:ascii="Arial" w:hAnsi="Arial"/>
        </w:rPr>
        <w:br/>
        <w:br/>
        <w:t>Se stai facendo un giro in bicicletta o con il ciclomotore, cambiare direzione potrebbe essere pericoloso, quindi bisogna che tu lo faccia seguendo alcune regole:</w:t>
        <w:br/>
        <w:t>prima di tutto devi far conoscere le tue intenzioni agli altri conducenti dei veicoli. Se sei in bici, fai un segnale con il braccio (sporgi verso l'esterno il braccio destro se devi svoltare a destra; oppure il sinistro de devi svoltare a sinistra). Se sei con il ciclomotore usa le frecce;</w:t>
        <w:br/>
        <w:t>se devi svoltare a destra basta che continui a tenerti sul lato destro della carreggiata;</w:t>
        <w:br/>
        <w:t xml:space="preserve">se devi svoltare a sinistra, accertati di non tagliare la strada a nessuno guardando indietro con lo specchietto retrovisore. </w:t>
        <w:br/>
        <w:t>Se sei in una strada a doppio senso di marcia, dirigiti verso il centro della carreggiata, fai passare tutti quelli che vengono dal lato destro e di fronte a te e poi passa tu; se invece sei su una strada a senso unico, devi spostati sul lato sinistro della carreggi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09:00Z</dcterms:created>
  <dc:creator>Daniela Palamone</dc:creator>
  <dc:description/>
  <cp:keywords/>
  <dc:language>en-US</dc:language>
  <cp:lastModifiedBy>Daniela Palamone</cp:lastModifiedBy>
  <dcterms:modified xsi:type="dcterms:W3CDTF">2010-04-07T16:10:00Z</dcterms:modified>
  <cp:revision>3</cp:revision>
  <dc:subject/>
  <dc:title>LA STRADA</dc:title>
</cp:coreProperties>
</file>