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IL CASCO</w:t>
      </w:r>
      <w:r>
        <w:rPr>
          <w:rFonts w:cs="Arial" w:ascii="Arial" w:hAnsi="Arial"/>
        </w:rPr>
        <w:br/>
        <w:br/>
        <w:t xml:space="preserve">Quando vai in motorino è fondamentale che usi il casco! Certe volte pensi che non hai proprio voglia di metterlo e che preferiresti non usarlo: ripensaci, perché la testa è la parte più importante del corpo! Il casco è spesso l'unica cosa che può salvarti la vita. Se puoi, preferisci quello integrale perché protegge anche il mento e la mascella. </w:t>
        <w:br/>
        <w:t xml:space="preserve">Per essere veramente utile il casco: </w:t>
        <w:br/>
        <w:t>deve avere al suo interno un'etichetta che dimostri che è stato approvato dal Ministero delle Infrastrutture e dei Trasporti;</w:t>
        <w:br/>
        <w:t>deve essere in buone condizioni, cioè non deve avere subito un forte urto;</w:t>
        <w:br/>
        <w:t>deve essere colorato e munito di adesivi rifrangenti, in modo da renderti ancora più visibile;</w:t>
        <w:br/>
        <w:t>deve essere sempre ben allacciato, altrimenti è come se non lo usass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7:00Z</dcterms:created>
  <dc:creator>Daniela Palamone</dc:creator>
  <dc:description/>
  <cp:keywords/>
  <dc:language>en-US</dc:language>
  <cp:lastModifiedBy>Daniela Palamone</cp:lastModifiedBy>
  <dcterms:modified xsi:type="dcterms:W3CDTF">2010-04-07T16:07:00Z</dcterms:modified>
  <cp:revision>3</cp:revision>
  <dc:subject/>
  <dc:title>LA STRADA</dc:title>
</cp:coreProperties>
</file>