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TELEFONO CELLULARE</w:t>
      </w:r>
      <w:r>
        <w:rPr>
          <w:rFonts w:cs="Arial" w:ascii="Arial" w:hAnsi="Arial"/>
        </w:rPr>
        <w:br/>
        <w:br/>
        <w:t xml:space="preserve">Quando sei in mezzo al traffico in bicicletta o con il ciclomotore, se hai un telefono cellulare e questo inizia a squillare, non rispondere mentre sei in marcia. </w:t>
        <w:br/>
        <w:t>Cerca, seguendo tutte le regole di prudenza, un posto dove fermarti: segnala la tua intenzione di accostare verso il margine destro della carreggiata e spostati senza intralciare il traffico, una volta fermo potrai rispondere.</w:t>
        <w:br/>
        <w:t>Se usi il telefono mentre sei in marcia sarai costretto a guidare con una mano sola e in più avrai una guida distratta perché, se parli al telefono, sicuramente non potrai concentrarti sul traffic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5:00Z</dcterms:created>
  <dc:creator>Daniela Palamone</dc:creator>
  <dc:description/>
  <cp:keywords/>
  <dc:language>en-US</dc:language>
  <cp:lastModifiedBy>Daniela Palamone</cp:lastModifiedBy>
  <dcterms:modified xsi:type="dcterms:W3CDTF">2010-04-07T16:06:00Z</dcterms:modified>
  <cp:revision>3</cp:revision>
  <dc:subject/>
  <dc:title>LA STRADA</dc:title>
</cp:coreProperties>
</file>