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POSIZIONE SULLA CARREGGIAT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  <w:t xml:space="preserve">I veicoli devono circolare sulla parte destra della carreggiata e tenersi sul suo lato destro. Per questo, quando stai guidando, tieniti quanto più possibile a destra. E rimani a destra perché gli altri, soprattutto se sei in bicicletta, sono più veloci di te e ti sorpassano, mettendoti continuamente in pericolo. </w:t>
        <w:br/>
        <w:t>Però se nella strada che stai percorrendo c'è una pista ciclabile, infilati là dentro e vai tranquillo: qui non possono entrare né gli altri veicoli, né i ped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19:00Z</dcterms:created>
  <dc:creator>Daniela Palamone</dc:creator>
  <dc:description/>
  <cp:keywords/>
  <dc:language>en-US</dc:language>
  <cp:lastModifiedBy>Applidea</cp:lastModifiedBy>
  <dcterms:modified xsi:type="dcterms:W3CDTF">2010-04-08T10:19:00Z</dcterms:modified>
  <cp:revision>3</cp:revision>
  <dc:subject/>
  <dc:title>LA STRADA</dc:title>
</cp:coreProperties>
</file>