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800000"/>
        </w:rPr>
        <w:t>SORPASSO</w:t>
      </w:r>
      <w:r>
        <w:rPr>
          <w:rFonts w:cs="Arial" w:ascii="Arial" w:hAnsi="Arial"/>
        </w:rPr>
        <w:br/>
        <w:br/>
        <w:t xml:space="preserve">Quando superi un veicolo, un animale o un pedone che stanno sulla parte della carreggiata destinata alla circolazione, stai effettuando un sorpasso. Il sorpasso è un tipo di manovra molto pericolosa. </w:t>
        <w:br/>
        <w:t xml:space="preserve">Prima di farne uno, perciò, accertati di queste cose: </w:t>
        <w:br/>
        <w:t>che la tua manovra non intralci il traffico;</w:t>
        <w:br/>
        <w:t>che il conducente che ti precede nella corsia non abbia iniziato anche lui una manovra di sorpasso;</w:t>
        <w:br/>
        <w:t xml:space="preserve">che nessun conducente che segue abbia già iniziato un sorpasso; </w:t>
        <w:br/>
        <w:t>che la strada sia libera il tanto che basta a permetterti di completare la manovra, tenuto conto anche della presenza di veicoli che sopraggiungono dalla direzione contraria o che precedono il veicolo che vuoi sorpassare.</w:t>
        <w:br/>
        <w:t>Una volta verificate tutte queste condizioni dovrai segnalare la tua intenzione con la freccia di sinistra o, se non c'è, con il braccio. Spostati verso la sinistra del veicolo che intendi sorpassare e superalo rapidamente, quindi torna sulla parte destra della carreggiata, senza tagliare la strada al veicolo che hai super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08:00Z</dcterms:created>
  <dc:creator>Daniela Palamone</dc:creator>
  <dc:description/>
  <cp:keywords/>
  <dc:language>en-US</dc:language>
  <cp:lastModifiedBy>Daniela Palamone</cp:lastModifiedBy>
  <dcterms:modified xsi:type="dcterms:W3CDTF">2010-04-07T16:08:00Z</dcterms:modified>
  <cp:revision>3</cp:revision>
  <dc:subject/>
  <dc:title>LA STRADA</dc:title>
</cp:coreProperties>
</file>