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SICUREZZ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Le norme di sicurezza sono quelle che fanno in modo che tu non corra pericoli e non ne faccia correre agli altri quando sei in mezzo al traffico. </w:t>
        <w:br/>
        <w:t>Queste norme riguardano:</w:t>
        <w:br/>
      </w:r>
      <w:r>
        <w:rPr>
          <w:rFonts w:cs="Arial" w:ascii="Arial" w:hAnsi="Arial"/>
          <w:b/>
          <w:bCs/>
        </w:rPr>
        <w:t>come attraversare la strada;</w:t>
        <w:br/>
        <w:t>posizione sulla carreggiata;</w:t>
        <w:br/>
        <w:t>cognizioni sulla velocità;</w:t>
        <w:br/>
        <w:t>distanza di sicurezza;</w:t>
        <w:br/>
        <w:t>precedenza;</w:t>
        <w:br/>
        <w:t>cambiare direzione;</w:t>
        <w:br/>
        <w:t>sorpasso;</w:t>
        <w:br/>
        <w:t>arresto, fermata e sosta;</w:t>
        <w:br/>
        <w:t>casco;</w:t>
        <w:br/>
        <w:t>cinture di sicurezza;</w:t>
        <w:br/>
        <w:t>telefonino;</w:t>
        <w:br/>
        <w:t>alcol e sostanze stupefacenti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1:00Z</dcterms:created>
  <dc:creator>Daniela Palamone</dc:creator>
  <dc:description/>
  <cp:keywords/>
  <dc:language>en-US</dc:language>
  <cp:lastModifiedBy>Applidea</cp:lastModifiedBy>
  <dcterms:modified xsi:type="dcterms:W3CDTF">2010-04-08T10:22:00Z</dcterms:modified>
  <cp:revision>3</cp:revision>
  <dc:subject/>
  <dc:title>LA STRADA</dc:title>
</cp:coreProperties>
</file>