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ARRESTO FERMATA SOSTA</w:t>
      </w:r>
      <w:r>
        <w:rPr>
          <w:rFonts w:cs="Arial" w:ascii="Arial" w:hAnsi="Arial"/>
        </w:rPr>
        <w:br/>
        <w:br/>
        <w:t xml:space="preserve">Quando ti trovi in mezzo al traffico capiterà senz'altro che tu debba fermarti. Per il codice della strada non tutte le fermate sono uguali. </w:t>
        <w:br/>
        <w:t xml:space="preserve">Se ti fermi al semaforo, per esempio, questo tipo di fermata si chiama arresto. Se invece devi sospendere la marcia solo per qualche momento, la parola giusta è fermata (e infatti si dice fermata dell'autobus: l'autobus si ferma un attimo per caricare e scaricare gente, e riparte subito). </w:t>
        <w:br/>
        <w:t xml:space="preserve">Quando parcheggi, infine, fai una sosta. </w:t>
        <w:br/>
        <w:t>Salvo casi particolari, la fermata e la sosta vanno fatte sistemando il veicolo il più vicino possibile al margine destro della carreggiata, avendo cura di lasciare lo spazio per i pedoni, nel caso in cui non ci fosse marciapied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7:00Z</dcterms:created>
  <dc:creator>Daniela Palamone</dc:creator>
  <dc:description/>
  <cp:keywords/>
  <dc:language>en-US</dc:language>
  <cp:lastModifiedBy>Daniela Palamone</cp:lastModifiedBy>
  <dcterms:modified xsi:type="dcterms:W3CDTF">2010-04-07T16:08:00Z</dcterms:modified>
  <cp:revision>3</cp:revision>
  <dc:subject/>
  <dc:title>LA STRADA</dc:title>
</cp:coreProperties>
</file>