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color w:val="800000"/>
        </w:rPr>
        <w:t>COGNIZIONI SULLA VELOCITÀ</w:t>
      </w:r>
      <w:r>
        <w:rPr>
          <w:rFonts w:cs="Arial" w:ascii="Arial" w:hAnsi="Arial"/>
          <w:b/>
          <w:bCs/>
          <w:sz w:val="20"/>
          <w:szCs w:val="20"/>
        </w:rPr>
        <w:br/>
      </w:r>
      <w:r>
        <w:rPr>
          <w:rFonts w:cs="Arial" w:ascii="Arial" w:hAnsi="Arial"/>
        </w:rPr>
        <w:br/>
        <w:t>Molto probabilmente ti piace correre, sia in bicicletta che con il ciclomotore, ecco quindi alcune informazioni sulla velocità: una delle cose importanti da ricordare è che bisogna adattare la velocità alle diverse circostanze: strada, tempo, intensità del traffico, tipo e stato del veicolo guidato.</w:t>
        <w:br/>
        <w:t>Le informazioni fondamentali per capire quanto l'alta velocità possa essere pericolosa riguardano la forza centrifuga e l'energia cinetica.</w:t>
        <w:br/>
        <w:t>La forza centrifuga è quella che fa partire un veicolo per la tangente quando una curva viene affrontata ad alta velocità, se le ruote perdono aderenza. In poche parole il veicolo viene spinto verso l'esterno dalla forza centrifuga.</w:t>
        <w:br/>
        <w:t xml:space="preserve">L'energia cinetica è la forza d'urto del veicolo, e cresce con l'aumentare della velocità, ma cresce in un modo particolare: quando la velocità raddoppia la forza cinetica diventa quattro volte più grande. </w:t>
        <w:br/>
        <w:t>Inoltre nel caso di uno scontro frontale le due velocità si sommano!</w:t>
      </w:r>
    </w:p>
    <w:p>
      <w:pPr>
        <w:pStyle w:val="Normal"/>
        <w:rPr>
          <w:rFonts w:ascii="Arial" w:hAnsi="Arial" w:cs="Arial"/>
          <w:b/>
          <w:b/>
        </w:rPr>
      </w:pPr>
      <w:r>
        <w:rPr>
          <w:rFonts w:cs="Arial" w:ascii="Arial" w:hAnsi="Arial"/>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0:18:00Z</dcterms:created>
  <dc:creator>Daniela Palamone</dc:creator>
  <dc:description/>
  <cp:keywords/>
  <dc:language>en-US</dc:language>
  <cp:lastModifiedBy>Applidea</cp:lastModifiedBy>
  <dcterms:modified xsi:type="dcterms:W3CDTF">2010-04-08T10:19:00Z</dcterms:modified>
  <cp:revision>3</cp:revision>
  <dc:subject/>
  <dc:title>LA STRADA</dc:title>
</cp:coreProperties>
</file>