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 w:ascii="Arial" w:hAnsi="Arial"/>
          <w:b/>
          <w:color w:val="800000"/>
        </w:rPr>
        <w:t>COME ATTRAVERSARE LA STRAD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</w:rPr>
        <w:br/>
        <w:t xml:space="preserve">Quando vai in giro a piedi per la città, il momento più pericoloso è quello in cui devi attraversare la strada. Per farlo senza correre rischi ci sono varie possibilità: sta a te scegliere di volta in volta la più adatta in quel momento. </w:t>
        <w:br/>
        <w:t>Ricordati sempre di attraversare:</w:t>
        <w:br/>
        <w:t>in un punto regolato dal semaforo, e passare quando è verde per te;</w:t>
        <w:br/>
        <w:t xml:space="preserve">in un punto regolato dal vigile, e passare quando il vigile si mette nella posizione che corrisponde al verde; </w:t>
        <w:br/>
        <w:t xml:space="preserve">in un punto in cui ci sia un sottopassaggio o una passerella aerea pedonale (utilizzali anche se ti sembra che sulla strada non ci sia pericolo); </w:t>
        <w:br/>
        <w:t>sulle strisce pedonali, facendo in questo modo: controlla che non arrivino veicoli guardando prima a sinistra e poi a destra.</w:t>
        <w:br/>
        <w:t>Se la via è libera inizia ad attraversare, quando arrivi a metà della carreggiata controlla ancora a destra, e se non arriva nessuno affrettati a raggiungere l'altro lato della strad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20:00Z</dcterms:created>
  <dc:creator>Daniela Palamone</dc:creator>
  <dc:description/>
  <cp:keywords/>
  <dc:language>en-US</dc:language>
  <cp:lastModifiedBy>Applidea</cp:lastModifiedBy>
  <dcterms:modified xsi:type="dcterms:W3CDTF">2010-04-08T10:21:00Z</dcterms:modified>
  <cp:revision>3</cp:revision>
  <dc:subject/>
  <dc:title>LA STRADA</dc:title>
</cp:coreProperties>
</file>