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color w:val="800000"/>
        </w:rPr>
        <w:t>PRECEDENZA</w:t>
      </w:r>
      <w:r>
        <w:rPr>
          <w:rFonts w:cs="Arial" w:ascii="Arial" w:hAnsi="Arial"/>
          <w:b/>
          <w:bCs/>
          <w:sz w:val="20"/>
          <w:szCs w:val="20"/>
        </w:rPr>
        <w:br/>
      </w:r>
      <w:r>
        <w:rPr>
          <w:rFonts w:cs="Arial" w:ascii="Arial" w:hAnsi="Arial"/>
        </w:rPr>
        <w:br/>
        <w:t>Le norme della precedenza sono tra le più importanti per la regolamentazione del traffico. In poche parole si può dire che chi ha la precedenza può passare per primo, chi non ha la precedenza deve far passare prima chi ce l'ha.</w:t>
        <w:br/>
        <w:t>I segnali che regolano la precedenza si dividono in due gruppi:</w:t>
        <w:br/>
        <w:t xml:space="preserve">segnali positivi della precedenza: ti danno il diritto di passare per primo (sempre con prudenza); </w:t>
        <w:br/>
        <w:t xml:space="preserve">segnali negativi della precedenza: hai l'obbligo di far passare chi ha la precedenza. </w:t>
        <w:br/>
        <w:br/>
        <w:t xml:space="preserve">Poi ci sono sei situazioni in cui, in assenza di particolari cartelli, devi dare la precedenza: </w:t>
        <w:br/>
        <w:t xml:space="preserve">quando incroci un tram o un qualsiasi veicolo su rotaie; </w:t>
        <w:br/>
        <w:t>quando svolti a sinistra mentre percorri una strada a doppio senso di marcia. In questo caso devi far passare tutti i veicoli che percorrono la strada in direzione opposta alla tua;</w:t>
        <w:br/>
        <w:t xml:space="preserve">quando ci sono pedoni che attraversano sulle strisce pedonali, o passeggeri che salgono o scendono alle fermate dei mezzi pubblici; </w:t>
        <w:br/>
        <w:t xml:space="preserve">quando si fa l'inversione di marcia o la retromarcia. A te che vai in bicicletta o con il ciclomotore non capiterà di andare a marcia indietro, ma chi guida gli altri autoveicoli deve dare sempre la precedenza quando procede in retromarcia; </w:t>
        <w:br/>
        <w:t xml:space="preserve"> quando ti immetti nel traffico uscendo da un cancello o da un passo carrabile. In questo caso devi dare la precedenza ai pedoni e ai veicoli in movimento;</w:t>
        <w:br/>
        <w:t>quando incroci i veicoli in servizio della polizia, le ambulanze e</w:t>
        <w:br/>
        <w:t xml:space="preserve">i vigili del fuoco. </w:t>
        <w:br/>
        <w:t>Infine, se ti trovi ad un incrocio e non c'è nessun segnale, la regola da applicare è quella generale: dai sempre la</w:t>
        <w:br/>
        <w:t>precedenza a chi arriva da destra.</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8T10:16:00Z</dcterms:created>
  <dc:creator>Daniela Palamone</dc:creator>
  <dc:description/>
  <cp:keywords/>
  <dc:language>en-US</dc:language>
  <cp:lastModifiedBy>Applidea</cp:lastModifiedBy>
  <dcterms:modified xsi:type="dcterms:W3CDTF">2010-04-08T10:16:00Z</dcterms:modified>
  <cp:revision>2</cp:revision>
  <dc:subject/>
  <dc:title>LA STRADA</dc:title>
</cp:coreProperties>
</file>