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CINTURE DI SICUREZZA</w:t>
      </w:r>
      <w:r>
        <w:rPr>
          <w:rFonts w:cs="Arial" w:ascii="Arial" w:hAnsi="Arial"/>
        </w:rPr>
        <w:br/>
        <w:br/>
        <w:t xml:space="preserve">Quando vai in macchina dai a tutti il buon esempio allacciando subito le cinture. </w:t>
        <w:br/>
        <w:t>Questo semplice gesto, nel malaugurato caso di un incidente, eviterà che tu vada a sbattere contro il parabrezza o, peggio, che sia proiettato fuori dal veicolo. Insomma potrebbe salvarti la vita.</w:t>
        <w:br/>
        <w:t>Se hai meno di dodici anni e hai una statura inferiore al metro e mezzo il sistema che tiene il tuo corpo ben ancorato al sedile dovrà essere adeguato alla tua altezza e pes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Daniela Palamone</dc:creator>
  <dc:description/>
  <cp:keywords/>
  <dc:language>en-US</dc:language>
  <cp:lastModifiedBy>Daniela Palamone</cp:lastModifiedBy>
  <dcterms:modified xsi:type="dcterms:W3CDTF">2010-04-07T16:06:00Z</dcterms:modified>
  <cp:revision>3</cp:revision>
  <dc:subject/>
  <dc:title>LA STRADA</dc:title>
</cp:coreProperties>
</file>