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800000"/>
        </w:rPr>
        <w:t>CICLOMOTORI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Sono veicoli a due, a tre o a quattro ruote (quadricicli leggeri) con:</w:t>
        <w:br/>
        <w:t>motore di cilindrata non superiore a 50 cmc;</w:t>
        <w:br/>
        <w:t>capacità di sviluppare in piano una velocità massima di 45 chilometri orari;</w:t>
        <w:br/>
        <w:t>Per guidare un ciclomotore bisogna avere il 'patentino' (certificato di idoneità alla guida dei ciclomotori).</w:t>
        <w:br/>
        <w:t>Per ottenerlo devi frequentare un corso apposito e poi sostenere l'esame finale.</w:t>
        <w:br/>
        <w:t>Come nel caso degli altri veicoli a motore, oltre alla targa il ciclomotore deve essere dotato di certificato di circolazione. Ricorda che devi tenere sempre acceso il faro anabbagliante, e che per trasportare un passeggero devi essere maggiorenne e avere un ciclomotore omologato per due persone.</w:t>
        <w:br/>
        <w:t>Non apportare modifiche che aumentino la velocità del veicolo perché un ciclomotore 'truccato' è considerato un motoveicolo, e per guidarlo è richiesta la patente di categoria A, che tu non hai! In questo caso, oltre alla multa, il veicolo può essere confiscato.</w:t>
        <w:br/>
        <w:br/>
      </w:r>
      <w:r>
        <w:rPr>
          <w:rFonts w:cs="Arial" w:ascii="Arial" w:hAnsi="Arial"/>
          <w:b/>
          <w:bCs/>
          <w:sz w:val="20"/>
          <w:szCs w:val="20"/>
        </w:rPr>
        <w:t>Documenti necessari per la guida del ciclomotore</w:t>
      </w:r>
      <w:r>
        <w:rPr>
          <w:rFonts w:cs="Arial" w:ascii="Arial" w:hAnsi="Arial"/>
          <w:sz w:val="20"/>
          <w:szCs w:val="20"/>
        </w:rPr>
        <w:br/>
        <w:t>Devi portare sempre con te:</w:t>
        <w:br/>
        <w:t>il certificato di idoneità alla guida dei ciclomotori (patentino);</w:t>
        <w:br/>
        <w:t>il certificato di circolazione;</w:t>
        <w:br/>
        <w:t>la ricevuta di pagamento della tassa di circolazione (il bollo);</w:t>
        <w:br/>
        <w:t>il contrassegno di identificazione, cioè la targa che va fissata sul parafango posteriore;</w:t>
        <w:br/>
        <w:t>il certificato di assicurazione;</w:t>
        <w:br/>
        <w:t>un documento di riconoscimento.</w:t>
        <w:br/>
      </w:r>
    </w:p>
    <w:p>
      <w:pPr>
        <w:pStyle w:val="Normal"/>
        <w:tabs>
          <w:tab w:val="clear" w:pos="708"/>
          <w:tab w:val="left" w:pos="41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nutenzione del ciclomotore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sz w:val="20"/>
          <w:szCs w:val="20"/>
        </w:rPr>
        <w:t xml:space="preserve">Dovresti fare spesso la revisione del ciclomotore, in modo da avere sempre un mezzo efficiente e affidabile: </w:t>
        <w:br/>
        <w:t>tieni puliti i fari e i catadiottri e controlla che le lampadine funzionino bene, ricordati che devi tenere le luci accese anche di giorno;</w:t>
        <w:br/>
        <w:t>controlla i pneumatici, che devono essere sempre in perfetto stato, con il battistrada più spesso di un millimetro (appena diventa più sottile cambia le gomme) e con la giusta pressione di gonfiaggio;</w:t>
        <w:br/>
        <w:t>fai controllare spesso da officine specializzate il tuo impianto frenante e, quando devi frenare, ricorda di usare sempre i due freni insieme.</w:t>
        <w:br/>
        <w:br/>
      </w:r>
      <w:r>
        <w:rPr>
          <w:rFonts w:cs="Arial" w:ascii="Arial" w:hAnsi="Arial"/>
          <w:b/>
          <w:bCs/>
          <w:sz w:val="20"/>
          <w:szCs w:val="20"/>
        </w:rPr>
        <w:t>Equipaggiamento del ciclomotore</w:t>
        <w:br/>
      </w:r>
      <w:r>
        <w:rPr>
          <w:rFonts w:cs="Arial" w:ascii="Arial" w:hAnsi="Arial"/>
          <w:sz w:val="20"/>
          <w:szCs w:val="20"/>
        </w:rPr>
        <w:t>Per essere in regola e poter circolare tranquillamente il tuo ciclomotore deve avere:</w:t>
        <w:br/>
        <w:t>dispositivi di segnalazione visiva e di illuminazione:</w:t>
        <w:br/>
        <w:t>faro anteriore che proietti luce abbagliante e anabbagliante,</w:t>
        <w:br/>
        <w:t>luce di posizione, cioè una luce che indica la presenza del    veicolo, inglobata nel faro anteriore,</w:t>
        <w:br/>
        <w:t>fanalino posteriore rosso (luce di posizione),</w:t>
        <w:br/>
        <w:t>catadiottro posteriore di colore rosso,</w:t>
        <w:br/>
        <w:t>catadiottro gialli nei pedali, se il tuo ciclomotore li ha;</w:t>
        <w:br/>
        <w:t>dispositivo silenziatore e scarico (marmitta);</w:t>
        <w:br/>
        <w:t>dispositivo di segnalazione acustica;</w:t>
        <w:br/>
        <w:t>specchietti retrovisori;</w:t>
        <w:br/>
        <w:t xml:space="preserve">freno anteriore; </w:t>
        <w:br/>
        <w:t>freno posteriore;</w:t>
        <w:br/>
        <w:t>pneumatici ben gonfi e con il battistrada spesso almeno un  millimetro;</w:t>
        <w:br/>
        <w:t xml:space="preserve"> indicatori di direzione (frecc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4:00Z</dcterms:created>
  <dc:creator>Daniela Palamone</dc:creator>
  <dc:description/>
  <cp:keywords/>
  <dc:language>en-US</dc:language>
  <cp:lastModifiedBy>Applidea</cp:lastModifiedBy>
  <dcterms:modified xsi:type="dcterms:W3CDTF">2010-04-08T10:45:00Z</dcterms:modified>
  <cp:revision>3</cp:revision>
  <dc:subject/>
  <dc:title>LA STRADA</dc:title>
</cp:coreProperties>
</file>