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Arial" w:ascii="Arial" w:hAnsi="Arial"/>
          <w:b/>
          <w:color w:val="800000"/>
        </w:rPr>
        <w:t>VIGILE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</w:rPr>
        <w:br/>
        <w:t xml:space="preserve">Il vigile è l'agente che regola e controlla il traffico, è lui che dispone le multe a chi non rispetta il codice, ed è anche la persona cui puoi rivolgerti in caso di difficoltà. Le sue segnalazioni annullano ogni altro ordine dato con i normali segnali. </w:t>
        <w:br/>
        <w:t xml:space="preserve">È molto importante, perciò, che tu impari a conoscere i modi con cui il vigile dà i suoi ordini. </w:t>
        <w:br/>
        <w:t>Quando vedi il vigile con le braccia spalancate davanti a te, devi fermarti, perché questa posizione corrisponde al rosso del semaforo.</w:t>
        <w:br/>
        <w:t xml:space="preserve">Quando il vigile ha un braccio alzato verso l'alto è come se ti trovassi davanti al giallo del semaforo, perciò, se non hai ancora superato la striscia di arresto della tua corsia, devi fermarti. </w:t>
        <w:br/>
        <w:t>Quando vedi il vigile con le braccia spalancate, ma di profilo, puoi passare, infatti questa posizione corrisponde al verde del semaforo, dando la precedenza ai pedoni se svolti a destra e, se svolti a sinistra, devi prima far passare i veicoli che vengono di fronte e i pedoni che stanno attraversand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34:00Z</dcterms:created>
  <dc:creator>Daniela Palamone</dc:creator>
  <dc:description/>
  <cp:keywords/>
  <dc:language>en-US</dc:language>
  <cp:lastModifiedBy>Applidea</cp:lastModifiedBy>
  <dcterms:modified xsi:type="dcterms:W3CDTF">2010-04-08T10:34:00Z</dcterms:modified>
  <cp:revision>3</cp:revision>
  <dc:subject/>
  <dc:title>LA STRADA</dc:title>
</cp:coreProperties>
</file>