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70" w:leader="none"/>
        </w:tabs>
        <w:rPr/>
      </w:pPr>
      <w:r>
        <w:rPr>
          <w:rFonts w:cs="Arial" w:ascii="Arial" w:hAnsi="Arial"/>
          <w:b/>
          <w:color w:val="800000"/>
        </w:rPr>
        <w:t>PEDONI</w:t>
      </w:r>
      <w:r>
        <w:rPr/>
        <w:t xml:space="preserve">  </w:t>
      </w:r>
      <w:r>
        <w:rPr>
          <w:bCs/>
          <w:sz w:val="20"/>
          <w:szCs w:val="20"/>
        </w:rPr>
        <w:br/>
      </w:r>
      <w:r>
        <w:rPr/>
        <w:br/>
      </w:r>
      <w:r>
        <w:rPr>
          <w:rFonts w:cs="Arial" w:ascii="Arial" w:hAnsi="Arial"/>
        </w:rPr>
        <w:t>I pedoni sono le persone che camminano a piedi per le strade, quindi anche tu, probabilmente, sei spesso un pedone.</w:t>
        <w:br/>
        <w:t xml:space="preserve">Quando sei a piedi devi stare sul marciapiede e non sulla carreggiata, perché questa è la parte di strada riservata ai veicoli. Se il marciapiede non c'è, come capita nelle strade che si trovano fuori città, devi stare sul lato sinistro della strada, in modo da vedere le macchine che arrivano, e tenerti sulla banchina. Se non c'è neanche la banchina, tieniti fuori dalla carreggiata stando il più possibile a sinistra, e se sei con altre persone, non state in gruppo, ma percorrete la strada in fila indiana. </w:t>
        <w:br/>
        <w:t>Stai comunque sempre molto attento, e non pensare che se tu hai visto la macchina che arriva, il suo conducente abbia necessariamente visto te, questo non è detto ed è meglio che tu non ti affidi all'attenzione degli altri. Le altre norme che ti interessano quando sei un pedone sono quelle che descrivono come si attraversa la strada. Se invece devi percorrere un tratto di strada di notte, oltre a tutto ciò che abbiamo già detto, è importante che indossi abiti chiari, possibilmente con delle parti rifrangenti e una torcia elettrica accesa: insomma devi fare di tutto per cercare di essere visibil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0:48:00Z</dcterms:created>
  <dc:creator>Daniela Palamone</dc:creator>
  <dc:description/>
  <cp:keywords/>
  <dc:language>en-US</dc:language>
  <cp:lastModifiedBy>Applidea</cp:lastModifiedBy>
  <dcterms:modified xsi:type="dcterms:W3CDTF">2010-04-08T10:48:00Z</dcterms:modified>
  <cp:revision>3</cp:revision>
  <dc:subject/>
  <dc:title>LA STRADA</dc:title>
</cp:coreProperties>
</file>