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MEZZI PUBBLIC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Sono i veicoli destinati al trasporto di persone, con molti posti oltre quello dell'autista: tram, autobus, filobus, e metropolitana sono tutti dei mezzi pubblici, grazie a questi puoi andare a scuola o a trovare parenti e amici senza dover prendere la bicicletta, il ciclomotore o essere accompagnato in macchina da qualcuno.</w:t>
        <w:br/>
        <w:t>Quando aspetti un mezzo pubblico stai sul marciapiede e non sulla carreggiata e se si tratta della metropolitana stai dietro la striscia gialla di sicurezza. Sali senza spingere chi ti sta davanti e comportati educatam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5:00Z</dcterms:created>
  <dc:creator>Daniela Palamone</dc:creator>
  <dc:description/>
  <cp:keywords/>
  <dc:language>en-US</dc:language>
  <cp:lastModifiedBy>Applidea</cp:lastModifiedBy>
  <dcterms:modified xsi:type="dcterms:W3CDTF">2010-04-08T10:36:00Z</dcterms:modified>
  <cp:revision>3</cp:revision>
  <dc:subject/>
  <dc:title>LA STRADA</dc:title>
</cp:coreProperties>
</file>