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Arial" w:ascii="Arial" w:hAnsi="Arial"/>
          <w:b/>
          <w:color w:val="800000"/>
        </w:rPr>
        <w:t>ANIMALI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</w:rPr>
        <w:br/>
        <w:t xml:space="preserve">Quando porti a spasso il cane devi tenerlo al guinzaglio e camminare sul marciapiede. Ti può capitare, però, di incontrare altri animali in giro per le strade, e questi, soprattutto se sono randagi, vanno dove vogliono. </w:t>
        <w:br/>
        <w:t xml:space="preserve">Bisogna quindi che tu ci stia attento: se sei in bicicletta o con il ciclomotore rallenta e cerca di capire le loro intenzione, per non correre il rischio di investirli o di perdere l'equilibrio. </w:t>
        <w:br/>
        <w:t>Gli animali più grandi, come per esempio i cavalli, devono essere condotti da persone che abbiano almeno 14 anni e devono transitare nella parte della carreggiata destinata alle auto, stando il più vicino possibile al margine destr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32:00Z</dcterms:created>
  <dc:creator>Daniela Palamone</dc:creator>
  <dc:description/>
  <cp:keywords/>
  <dc:language>en-US</dc:language>
  <cp:lastModifiedBy>Applidea</cp:lastModifiedBy>
  <dcterms:modified xsi:type="dcterms:W3CDTF">2010-04-08T10:32:00Z</dcterms:modified>
  <cp:revision>3</cp:revision>
  <dc:subject/>
  <dc:title>LA STRADA</dc:title>
</cp:coreProperties>
</file>