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GLI UTENTI DELLA STRADA</w:t>
      </w:r>
      <w:r>
        <w:rPr/>
        <w:t xml:space="preserve">  </w:t>
      </w:r>
      <w:r>
        <w:rPr>
          <w:bCs/>
          <w:sz w:val="20"/>
          <w:szCs w:val="20"/>
        </w:rPr>
        <w:br/>
      </w:r>
      <w:r>
        <w:rPr/>
        <w:br/>
      </w:r>
      <w:r>
        <w:rPr>
          <w:rFonts w:cs="Arial" w:ascii="Arial" w:hAnsi="Arial"/>
        </w:rPr>
        <w:t>Quando sei in mezzo al traffico, sia che tu vada a piedi, in bicicletta o con un ciclomotore, devi essere prudente e rispettare le regole del codice della strada. Il codice è stato scritto per fare in modo che la circolazione nelle strade avvenga in modo ordinato e senza incidenti. Purtroppo moltissime persone non lo rispettano e infatti gli incidenti sono tantissimi.</w:t>
        <w:br/>
        <w:br/>
        <w:t>Per le strade ci sono:</w:t>
        <w:br/>
      </w:r>
      <w:r>
        <w:rPr>
          <w:rFonts w:cs="Arial" w:ascii="Arial" w:hAnsi="Arial"/>
          <w:b/>
        </w:rPr>
        <w:t>pedoni</w:t>
        <w:br/>
        <w:t>biciclette</w:t>
        <w:br/>
        <w:t>ciclomotori</w:t>
        <w:br/>
        <w:t>motocicli</w:t>
        <w:br/>
        <w:t>autovetture</w:t>
        <w:br/>
        <w:t>mezzi pesanti</w:t>
        <w:br/>
        <w:t>mezzi pubblici</w:t>
        <w:br/>
        <w:t>vigili</w:t>
        <w:br/>
        <w:t>forze dell'ordine</w:t>
        <w:br/>
        <w:t>anim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48:00Z</dcterms:created>
  <dc:creator>Daniela Palamone</dc:creator>
  <dc:description/>
  <cp:keywords/>
  <dc:language>en-US</dc:language>
  <cp:lastModifiedBy>Applidea</cp:lastModifiedBy>
  <dcterms:modified xsi:type="dcterms:W3CDTF">2010-04-08T10:49:00Z</dcterms:modified>
  <cp:revision>3</cp:revision>
  <dc:subject/>
  <dc:title>LA STRADA</dc:title>
</cp:coreProperties>
</file>