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FORZE DELL'ORDINE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In mezzo al traffico non ci sono solo i vigili. Oltre a loro puoi incontrare, infatti, i poliziotti della stradale , la guardia di finanza, la polizia penitenziaria, il corpo forestale dello Stato e i carabinieri. Quando uno di questi agenti, agitando la paletta rossa e bianca, ti fa segno di fermarti, tu devi subito accostare e seguire quello che ti dice. </w:t>
        <w:br/>
        <w:t xml:space="preserve">Gli agenti hanno infatti il diritto di fermarti per effettuare un controllo sul ciclomotore, chiederti i documenti e multarti se non indossi il casco o se non hai rispettato qualche altra regola stabilita dal codice della strada. </w:t>
        <w:br/>
        <w:t>Ricorda anche che le segnalazioni degli agenti annullano tutti gli altri segn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4:00Z</dcterms:created>
  <dc:creator>Daniela Palamone</dc:creator>
  <dc:description/>
  <cp:keywords/>
  <dc:language>en-US</dc:language>
  <cp:lastModifiedBy>Applidea</cp:lastModifiedBy>
  <dcterms:modified xsi:type="dcterms:W3CDTF">2010-04-08T10:34:00Z</dcterms:modified>
  <cp:revision>3</cp:revision>
  <dc:subject/>
  <dc:title>LA STRADA</dc:title>
</cp:coreProperties>
</file>