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BICICLETTE</w:t>
      </w:r>
      <w:r>
        <w:rPr/>
        <w:t xml:space="preserve">  </w:t>
      </w:r>
      <w:r>
        <w:rPr>
          <w:bCs/>
          <w:sz w:val="20"/>
          <w:szCs w:val="20"/>
        </w:rPr>
        <w:br/>
      </w:r>
      <w:r>
        <w:rPr/>
        <w:br/>
      </w:r>
      <w:r>
        <w:rPr>
          <w:rFonts w:cs="Arial" w:ascii="Arial" w:hAnsi="Arial"/>
        </w:rPr>
        <w:t xml:space="preserve">Quando guidi la bicicletta diventi a tutti gli effetti il conducente di un veicolo, e devi seguire le regole alle quali ubbidiscono tutti i veicoli. Perciò devi tenere la destra, dare la precedenza quando è il caso e cambiare direzione seguendo le regole. </w:t>
        <w:br/>
        <w:t>Oltre alle norme generali dovrai stare attento alle regole specifiche per chi va in bici:</w:t>
        <w:br/>
        <w:t xml:space="preserve">tieni il manubrio con tutte e due le mani. Puoi tenerlo con una mano solo quando devi segnalare le manovre; </w:t>
        <w:br/>
        <w:t xml:space="preserve">se ti capita spesso di trasportare oggetti, fai montare un portapacchi, ma ricordati che gli oggetti trasportati non devono sporgere oltre 50 centimetri rispetto alla sagoma della bicicletta; </w:t>
        <w:br/>
        <w:t xml:space="preserve">è vietato e pericoloso sia trainare qualcuno, che farsi trainare da altri veicoli; </w:t>
        <w:br/>
        <w:t>è vietato trasportare persone; solo un maggiorenne può portare un bambino che non abbia compiuto otto anni, purché sia sistemato sull'apposito sellino;</w:t>
        <w:br/>
        <w:t>durante la guida evita i numeri da circo tipo impennate e percorsi a zig zag;</w:t>
        <w:br/>
        <w:t>se sei con un gruppo di amici, non intralciate il traffico e procedete in fila indiana, non uno affianco all'altro.</w:t>
        <w:br/>
        <w:t>Ricordati comunque che se commetti un'infrazione al codice della strada, cioè se non rispetti le regole, corri il rischio di dover pagare una multa, ma la cosa più importante è che corri il rischio di farti molto m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7:00Z</dcterms:created>
  <dc:creator>Daniela Palamone</dc:creator>
  <dc:description/>
  <cp:keywords/>
  <dc:language>en-US</dc:language>
  <cp:lastModifiedBy>Applidea</cp:lastModifiedBy>
  <dcterms:modified xsi:type="dcterms:W3CDTF">2010-04-08T10:47:00Z</dcterms:modified>
  <cp:revision>4</cp:revision>
  <dc:subject/>
  <dc:title>LA STRADA</dc:title>
</cp:coreProperties>
</file>