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 w:ascii="Arial" w:hAnsi="Arial"/>
          <w:b/>
          <w:color w:val="800000"/>
        </w:rPr>
        <w:t>MEZZI PESANTI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</w:rPr>
        <w:br/>
        <w:t xml:space="preserve">Sono i veicoli adibiti al trasporto di oggetti e merci e delle persone che si occupano del trasporto stesso. In base alla loro forma si dividono in: </w:t>
        <w:br/>
        <w:t>Autocarri, sono quelli che hanno il cassone attaccato alla motrice;</w:t>
        <w:br/>
        <w:t>Autotreni, sono gli autocarri con, aggiunto, un rimorchio;</w:t>
        <w:br/>
        <w:t>Autoarticolati, sono veicoli costituiti da una motrice (la cabina con il motore e l'autista) e un semirimorchio (un rimorchio che ha solo le ruote posteriori e che viene collegato a snodo alla motric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36:00Z</dcterms:created>
  <dc:creator>Daniela Palamone</dc:creator>
  <dc:description/>
  <cp:keywords/>
  <dc:language>en-US</dc:language>
  <cp:lastModifiedBy>Applidea</cp:lastModifiedBy>
  <dcterms:modified xsi:type="dcterms:W3CDTF">2010-04-08T10:37:00Z</dcterms:modified>
  <cp:revision>3</cp:revision>
  <dc:subject/>
  <dc:title>LA STRADA</dc:title>
</cp:coreProperties>
</file>