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800000"/>
        </w:rPr>
        <w:t>I SEGNALI DI DIVIETO</w:t>
      </w:r>
      <w:r>
        <w:rPr>
          <w:rFonts w:cs="Arial" w:ascii="Arial" w:hAnsi="Arial"/>
        </w:rPr>
        <w:br/>
        <w:br/>
        <w:t xml:space="preserve">I segnali di divieto sono tondi, bianchi e con un bordo rosso, ad esclusione di quelli relativi alla fermata e alla sosta. </w:t>
        <w:br/>
        <w:t>Vietano ai veicoli, e talvolta ai pedoni, alcuni comportamenti che potrebbero essere pericolos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6:34:00Z</dcterms:created>
  <dc:creator>Daniela Palamone</dc:creator>
  <dc:description/>
  <cp:keywords/>
  <dc:language>en-US</dc:language>
  <cp:lastModifiedBy>Applidea</cp:lastModifiedBy>
  <dcterms:modified xsi:type="dcterms:W3CDTF">2010-04-08T16:34:00Z</dcterms:modified>
  <cp:revision>3</cp:revision>
  <dc:subject/>
  <dc:title>LA STRADA</dc:title>
</cp:coreProperties>
</file>