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I SEGNALI STRADALI</w:t>
      </w:r>
      <w:r>
        <w:rPr>
          <w:rFonts w:cs="Arial" w:ascii="Arial" w:hAnsi="Arial"/>
        </w:rPr>
        <w:br/>
        <w:br/>
        <w:t>Per essere sicuro in mezzo al traffico bisogna che tu conosca bene i segnali stradali, e anche se sei un pedone hai bisogno di conoscerne alcuni.</w:t>
        <w:br/>
        <w:t>I segnali stradali, divisi in base alla loro funzione, possono essere:</w:t>
        <w:br/>
      </w:r>
      <w:r>
        <w:rPr>
          <w:rFonts w:cs="Arial" w:ascii="Arial" w:hAnsi="Arial"/>
          <w:b/>
          <w:bCs/>
        </w:rPr>
        <w:t>segnali verticali;</w:t>
        <w:br/>
        <w:t>segnali orizzontali;</w:t>
        <w:br/>
        <w:t>segnali manuali;</w:t>
        <w:br/>
        <w:t>segnali luminosi;</w:t>
      </w:r>
      <w:r>
        <w:rPr>
          <w:rFonts w:cs="Arial" w:ascii="Arial" w:hAnsi="Arial"/>
        </w:rPr>
        <w:br/>
        <w:t>I segnali verticali sono quelli che normalmente si chiamano cartelli e si dividono a loro volta in:</w:t>
        <w:br/>
      </w:r>
      <w:r>
        <w:rPr>
          <w:rFonts w:cs="Arial" w:ascii="Arial" w:hAnsi="Arial"/>
          <w:b/>
          <w:bCs/>
        </w:rPr>
        <w:t>segnali di pericolo;</w:t>
        <w:br/>
        <w:t>segnali di indicazione;</w:t>
        <w:br/>
        <w:t>segnali di prescrizione;</w:t>
      </w:r>
      <w:r>
        <w:rPr>
          <w:rFonts w:cs="Arial" w:ascii="Arial" w:hAnsi="Arial"/>
        </w:rPr>
        <w:br/>
        <w:t>a loro volta i segnali di prescrizione si dividono in:</w:t>
        <w:br/>
      </w:r>
      <w:r>
        <w:rPr>
          <w:rFonts w:cs="Arial" w:ascii="Arial" w:hAnsi="Arial"/>
          <w:b/>
          <w:bCs/>
        </w:rPr>
        <w:t>segnali di precedenza;</w:t>
        <w:br/>
        <w:t>segnali di divieto;</w:t>
        <w:br/>
        <w:t>segnali di obbligo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56:00Z</dcterms:created>
  <dc:creator>Daniela Palamone</dc:creator>
  <dc:description/>
  <cp:keywords/>
  <dc:language>en-US</dc:language>
  <cp:lastModifiedBy>Daniela Palamone</cp:lastModifiedBy>
  <dcterms:modified xsi:type="dcterms:W3CDTF">2010-04-07T11:56:00Z</dcterms:modified>
  <cp:revision>2</cp:revision>
  <dc:subject/>
  <dc:title>LA STRADA</dc:title>
</cp:coreProperties>
</file>