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STRADE STATALI</w:t>
      </w:r>
      <w:r>
        <w:rPr>
          <w:rFonts w:cs="Arial" w:ascii="Arial" w:hAnsi="Arial"/>
        </w:rPr>
        <w:br/>
        <w:br/>
        <w:t>Sono le grandi direttrici del traffico nazionale;</w:t>
        <w:br/>
        <w:t>collegano la rete di strade principali dello Stato con quelle degli Stati confinanti;</w:t>
        <w:br/>
        <w:t>collegano tra loro i capoluoghi di regione e i capoluoghi di provincia situati in regioni diverse;</w:t>
        <w:br/>
        <w:t>collegano i porti marittimi, gli aeroporti, i centri di particolare importanza industriale e turistica alla rete delle strade stat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22:00Z</dcterms:created>
  <dc:creator>Daniela Palamone</dc:creator>
  <dc:description/>
  <cp:keywords/>
  <dc:language>en-US</dc:language>
  <cp:lastModifiedBy>Daniela Palamone</cp:lastModifiedBy>
  <dcterms:modified xsi:type="dcterms:W3CDTF">2010-04-07T11:53:00Z</dcterms:modified>
  <cp:revision>4</cp:revision>
  <dc:subject/>
  <dc:title>LA STRADA</dc:title>
</cp:coreProperties>
</file>